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MT" w:hAnsi="ArialMT" w:cs="ArialMT"/>
          <w:b/>
          <w:b/>
          <w:bCs/>
          <w:sz w:val="36"/>
          <w:szCs w:val="36"/>
          <w:lang w:val="en-US"/>
        </w:rPr>
      </w:pPr>
      <w:r>
        <w:rPr>
          <w:rFonts w:eastAsia="ArialMT" w:cs="ArialMT" w:ascii="ArialMT" w:hAnsi="ArialMT"/>
          <w:b/>
          <w:bCs/>
          <w:sz w:val="36"/>
          <w:szCs w:val="36"/>
        </w:rPr>
        <w:t xml:space="preserve">                 </w:t>
      </w:r>
    </w:p>
    <w:p>
      <w:pPr>
        <w:pStyle w:val="Normal"/>
        <w:widowControl w:val="false"/>
        <w:autoSpaceDE w:val="false"/>
        <w:spacing w:lineRule="auto" w:line="240" w:before="0" w:after="0"/>
        <w:rPr>
          <w:rFonts w:ascii="ArialMT" w:hAnsi="ArialMT" w:cs="ArialMT"/>
          <w:b/>
          <w:b/>
          <w:bCs/>
          <w:sz w:val="36"/>
          <w:szCs w:val="36"/>
          <w:lang w:val="en-US"/>
        </w:rPr>
      </w:pPr>
      <w:r>
        <w:rPr>
          <w:rFonts w:cs="ArialMT" w:ascii="ArialMT" w:hAnsi="ArialMT"/>
          <w:b/>
          <w:bCs/>
          <w:sz w:val="36"/>
          <w:szCs w:val="36"/>
          <w:lang w:val="en-US"/>
        </w:rPr>
      </w:r>
    </w:p>
    <w:p>
      <w:pPr>
        <w:pStyle w:val="Normal"/>
        <w:widowControl w:val="false"/>
        <w:autoSpaceDE w:val="false"/>
        <w:spacing w:lineRule="auto" w:line="240" w:before="0" w:after="0"/>
        <w:rPr>
          <w:rFonts w:cs="ArialMT"/>
          <w:b/>
          <w:b/>
          <w:bCs/>
          <w:i/>
          <w:i/>
          <w:sz w:val="36"/>
          <w:szCs w:val="36"/>
          <w:lang w:val="en-US"/>
        </w:rPr>
      </w:pPr>
      <w:r>
        <w:rPr>
          <w:rFonts w:eastAsia="ArialMT" w:cs="ArialMT" w:ascii="ArialMT" w:hAnsi="ArialMT"/>
          <w:b/>
          <w:bCs/>
          <w:i/>
          <w:sz w:val="36"/>
          <w:szCs w:val="36"/>
          <w:lang w:val="en-US"/>
        </w:rPr>
        <w:t xml:space="preserve">                                          </w:t>
      </w:r>
    </w:p>
    <w:p>
      <w:pPr>
        <w:pStyle w:val="Normal"/>
        <w:widowControl w:val="false"/>
        <w:autoSpaceDE w:val="false"/>
        <w:spacing w:lineRule="auto" w:line="240" w:before="0" w:after="0"/>
        <w:rPr>
          <w:rFonts w:cs="ArialMT"/>
          <w:b/>
          <w:b/>
          <w:bCs/>
          <w:i/>
          <w:i/>
          <w:sz w:val="36"/>
          <w:szCs w:val="36"/>
        </w:rPr>
      </w:pPr>
      <w:r>
        <w:rPr>
          <w:rFonts w:eastAsia="ArialMT" w:cs="ArialMT" w:ascii="ArialMT" w:hAnsi="ArialMT"/>
          <w:b/>
          <w:bCs/>
          <w:i/>
          <w:sz w:val="36"/>
          <w:szCs w:val="36"/>
        </w:rPr>
        <w:t xml:space="preserve"> </w:t>
      </w:r>
      <w:r>
        <w:rPr>
          <w:rFonts w:cs="ArialMT" w:ascii="ArialMT" w:hAnsi="ArialMT"/>
          <w:b/>
          <w:bCs/>
          <w:i/>
          <w:sz w:val="36"/>
          <w:szCs w:val="36"/>
        </w:rPr>
        <w:t>Ο αιώνας της πρωτε</w:t>
      </w:r>
      <w:r>
        <w:rPr>
          <w:rFonts w:cs="ArialMT" w:ascii="ArialMT" w:hAnsi="ArialMT"/>
          <w:b/>
          <w:bCs/>
          <w:i/>
          <w:sz w:val="36"/>
          <w:szCs w:val="36"/>
          <w:lang w:val="en-US"/>
        </w:rPr>
        <w:t>o</w:t>
      </w:r>
      <w:r>
        <w:rPr>
          <w:rFonts w:cs="ArialMT" w:ascii="ArialMT" w:hAnsi="ArialMT"/>
          <w:b/>
          <w:bCs/>
          <w:i/>
          <w:sz w:val="36"/>
          <w:szCs w:val="36"/>
        </w:rPr>
        <w:t>μικής</w:t>
      </w:r>
    </w:p>
    <w:p>
      <w:pPr>
        <w:pStyle w:val="Normal"/>
        <w:widowControl w:val="false"/>
        <w:autoSpaceDE w:val="false"/>
        <w:spacing w:lineRule="auto" w:line="240" w:before="0" w:after="0"/>
        <w:rPr>
          <w:rFonts w:ascii="ArialMT" w:hAnsi="ArialMT" w:cs="ArialMT"/>
          <w:b/>
          <w:b/>
          <w:bCs/>
          <w:i/>
          <w:i/>
          <w:sz w:val="36"/>
          <w:szCs w:val="36"/>
        </w:rPr>
      </w:pPr>
      <w:r>
        <w:rPr>
          <w:rFonts w:cs="ArialMT" w:ascii="ArialMT" w:hAnsi="ArialMT"/>
          <w:b/>
          <w:bCs/>
          <w:i/>
          <w:sz w:val="36"/>
          <w:szCs w:val="36"/>
        </w:rPr>
      </w:r>
    </w:p>
    <w:p>
      <w:pPr>
        <w:pStyle w:val="Normal"/>
        <w:widowControl w:val="false"/>
        <w:autoSpaceDE w:val="false"/>
        <w:spacing w:lineRule="auto" w:line="240" w:before="0" w:after="0"/>
        <w:rPr>
          <w:rFonts w:ascii="ArialMT" w:hAnsi="ArialMT" w:cs="ArialMT"/>
          <w:b/>
          <w:b/>
          <w:bCs/>
          <w:i/>
          <w:i/>
          <w:sz w:val="36"/>
          <w:szCs w:val="36"/>
        </w:rPr>
      </w:pPr>
      <w:r>
        <w:rPr>
          <w:rFonts w:cs="ArialMT" w:ascii="ArialMT" w:hAnsi="ArialMT"/>
          <w:b/>
          <w:bCs/>
          <w:i/>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cs="ArialMT"/>
          <w:b/>
          <w:b/>
          <w:bCs/>
          <w:sz w:val="36"/>
          <w:szCs w:val="36"/>
        </w:rPr>
      </w:pPr>
      <w:r>
        <w:rPr>
          <w:rFonts w:cs="ArialMT"/>
          <w:b/>
          <w:bCs/>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b/>
          <w:bCs/>
          <w:sz w:val="36"/>
          <w:szCs w:val="36"/>
        </w:rPr>
        <w:t xml:space="preserve">Βιβλιογραφική μελέτη για το μάθημα Εμβιομηχανική και Βιοϊατρική τεχνολογία  </w:t>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sz w:val="36"/>
          <w:szCs w:val="36"/>
          <w:lang w:val="en-US"/>
        </w:rPr>
      </w:pPr>
      <w:r>
        <w:rPr>
          <w:rFonts w:cs="ArialMT" w:ascii="ArialMT" w:hAnsi="ArialMT"/>
          <w:b/>
          <w:bCs/>
          <w:sz w:val="36"/>
          <w:szCs w:val="36"/>
          <w:lang w:val="en-US"/>
        </w:rPr>
      </w:r>
    </w:p>
    <w:p>
      <w:pPr>
        <w:pStyle w:val="Normal"/>
        <w:widowControl w:val="false"/>
        <w:autoSpaceDE w:val="false"/>
        <w:spacing w:lineRule="auto" w:line="240" w:before="0" w:after="0"/>
        <w:rPr>
          <w:rFonts w:ascii="ArialMT" w:hAnsi="ArialMT" w:cs="ArialMT"/>
          <w:b/>
          <w:b/>
          <w:bCs/>
          <w:sz w:val="36"/>
          <w:szCs w:val="36"/>
          <w:lang w:val="en-US"/>
        </w:rPr>
      </w:pPr>
      <w:r>
        <w:rPr>
          <w:rFonts w:cs="ArialMT" w:ascii="ArialMT" w:hAnsi="ArialMT"/>
          <w:b/>
          <w:bCs/>
          <w:sz w:val="36"/>
          <w:szCs w:val="36"/>
          <w:lang w:val="en-US"/>
        </w:rPr>
      </w:r>
    </w:p>
    <w:p>
      <w:pPr>
        <w:pStyle w:val="Normal"/>
        <w:widowControl w:val="false"/>
        <w:autoSpaceDE w:val="false"/>
        <w:spacing w:lineRule="auto" w:line="240" w:before="0" w:after="0"/>
        <w:rPr>
          <w:b/>
          <w:b/>
          <w:bCs/>
          <w:sz w:val="36"/>
          <w:szCs w:val="36"/>
        </w:rPr>
      </w:pPr>
      <w:r>
        <w:rPr>
          <w:rFonts w:eastAsia="Calibri" w:cs="Calibri"/>
          <w:b/>
          <w:bCs/>
          <w:sz w:val="36"/>
          <w:szCs w:val="36"/>
        </w:rPr>
        <w:t xml:space="preserve">  </w:t>
      </w:r>
      <w:r>
        <w:rPr>
          <w:rFonts w:cs="ArialMT"/>
          <w:b/>
          <w:bCs/>
          <w:sz w:val="36"/>
          <w:szCs w:val="36"/>
        </w:rPr>
        <w:t>Μπασιάς Ευάγγελος</w:t>
      </w:r>
    </w:p>
    <w:p>
      <w:pPr>
        <w:pStyle w:val="Normal"/>
        <w:widowControl w:val="false"/>
        <w:autoSpaceDE w:val="false"/>
        <w:spacing w:lineRule="auto" w:line="240" w:before="0" w:after="0"/>
        <w:rPr>
          <w:rFonts w:cs="ArialMT"/>
          <w:b/>
          <w:b/>
          <w:bCs/>
          <w:sz w:val="36"/>
          <w:szCs w:val="36"/>
        </w:rPr>
      </w:pPr>
      <w:r>
        <w:rPr>
          <w:rFonts w:eastAsia="Calibri" w:cs="Calibri"/>
          <w:b/>
          <w:bCs/>
          <w:sz w:val="36"/>
          <w:szCs w:val="36"/>
        </w:rPr>
        <w:t xml:space="preserve">  </w:t>
      </w:r>
      <w:r>
        <w:rPr>
          <w:rFonts w:cs="ArialMT"/>
          <w:b/>
          <w:bCs/>
          <w:sz w:val="36"/>
          <w:szCs w:val="36"/>
        </w:rPr>
        <w:t>02106641</w:t>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sz w:val="36"/>
          <w:szCs w:val="36"/>
        </w:rPr>
      </w:pPr>
      <w:r>
        <w:rPr>
          <w:rFonts w:cs="ArialMT" w:ascii="ArialMT" w:hAnsi="ArialMT"/>
          <w:b/>
          <w:bCs/>
          <w:sz w:val="36"/>
          <w:szCs w:val="36"/>
        </w:rPr>
      </w:r>
    </w:p>
    <w:p>
      <w:pPr>
        <w:pStyle w:val="Normal"/>
        <w:widowControl w:val="false"/>
        <w:autoSpaceDE w:val="false"/>
        <w:spacing w:lineRule="auto" w:line="240" w:before="0" w:after="0"/>
        <w:rPr>
          <w:rFonts w:ascii="ArialMT" w:hAnsi="ArialMT" w:cs="ArialMT"/>
          <w:b/>
          <w:b/>
          <w:bCs/>
          <w:i/>
          <w:i/>
          <w:sz w:val="36"/>
          <w:szCs w:val="36"/>
        </w:rPr>
      </w:pPr>
      <w:r>
        <w:rPr>
          <w:rFonts w:eastAsia="ArialMT" w:cs="ArialMT" w:ascii="ArialMT" w:hAnsi="ArialMT"/>
          <w:b/>
          <w:bCs/>
          <w:sz w:val="36"/>
          <w:szCs w:val="36"/>
        </w:rPr>
        <w:t xml:space="preserve">                                                                                                                                              </w:t>
      </w:r>
      <w:r>
        <w:rPr>
          <w:rFonts w:eastAsia="ArialMT" w:cs="ArialMT" w:ascii="ArialMT" w:hAnsi="ArialMT"/>
          <w:i/>
          <w:iCs/>
          <w:sz w:val="36"/>
          <w:szCs w:val="36"/>
        </w:rPr>
        <w:t xml:space="preserve">     </w:t>
      </w:r>
      <w:r>
        <w:rPr>
          <w:rFonts w:eastAsia="ArialMT" w:cs="ArialMT" w:ascii="ArialMT" w:hAnsi="ArialMT"/>
          <w:b/>
          <w:bCs/>
          <w:sz w:val="36"/>
          <w:szCs w:val="36"/>
        </w:rPr>
        <w:t xml:space="preserve"> </w:t>
      </w:r>
    </w:p>
    <w:p>
      <w:pPr>
        <w:pStyle w:val="Normal"/>
        <w:widowControl w:val="false"/>
        <w:autoSpaceDE w:val="false"/>
        <w:spacing w:lineRule="auto" w:line="240" w:before="0" w:after="0"/>
        <w:rPr>
          <w:rFonts w:ascii="ArialMT" w:hAnsi="ArialMT" w:cs="ArialMT"/>
          <w:b/>
          <w:b/>
          <w:bCs/>
          <w:i/>
          <w:i/>
          <w:sz w:val="36"/>
          <w:szCs w:val="36"/>
        </w:rPr>
      </w:pPr>
      <w:r>
        <w:rPr>
          <w:rFonts w:cs="ArialMT" w:ascii="ArialMT" w:hAnsi="ArialMT"/>
          <w:b/>
          <w:bCs/>
          <w:i/>
          <w:sz w:val="36"/>
          <w:szCs w:val="36"/>
        </w:rPr>
      </w:r>
    </w:p>
    <w:p>
      <w:pPr>
        <w:pStyle w:val="Normal"/>
        <w:widowControl w:val="false"/>
        <w:autoSpaceDE w:val="false"/>
        <w:spacing w:lineRule="auto" w:line="240" w:before="0" w:after="0"/>
        <w:rPr>
          <w:rFonts w:ascii="ArialMT" w:hAnsi="ArialMT" w:cs="ArialMT"/>
          <w:b/>
          <w:b/>
          <w:bCs/>
          <w:i/>
          <w:i/>
          <w:sz w:val="36"/>
          <w:szCs w:val="36"/>
        </w:rPr>
      </w:pPr>
      <w:r>
        <w:rPr>
          <w:rFonts w:cs="ArialMT" w:ascii="ArialMT" w:hAnsi="ArialMT"/>
          <w:b/>
          <w:bCs/>
          <w:i/>
          <w:sz w:val="36"/>
          <w:szCs w:val="36"/>
        </w:rPr>
      </w:r>
    </w:p>
    <w:p>
      <w:pPr>
        <w:pStyle w:val="Normal"/>
        <w:widowControl w:val="false"/>
        <w:autoSpaceDE w:val="false"/>
        <w:spacing w:lineRule="auto" w:line="240" w:before="0" w:after="0"/>
        <w:rPr>
          <w:rFonts w:ascii="ArialMT" w:hAnsi="ArialMT" w:cs="ArialMT"/>
          <w:b/>
          <w:b/>
          <w:bCs/>
          <w:sz w:val="36"/>
          <w:szCs w:val="36"/>
          <w:lang w:val="en-US"/>
        </w:rPr>
      </w:pPr>
      <w:r>
        <w:rPr>
          <w:rFonts w:cs="ArialMT" w:ascii="ArialMT" w:hAnsi="ArialMT"/>
          <w:b/>
          <w:bCs/>
          <w:sz w:val="36"/>
          <w:szCs w:val="36"/>
          <w:lang w:val="en-US"/>
        </w:rPr>
      </w:r>
    </w:p>
    <w:p>
      <w:pPr>
        <w:pStyle w:val="Normal"/>
        <w:widowControl w:val="false"/>
        <w:autoSpaceDE w:val="false"/>
        <w:spacing w:lineRule="auto" w:line="240" w:before="0" w:after="0"/>
        <w:rPr>
          <w:rFonts w:ascii="ArialMT" w:hAnsi="ArialMT" w:cs="ArialMT"/>
          <w:b/>
          <w:b/>
          <w:bCs/>
          <w:sz w:val="36"/>
          <w:szCs w:val="36"/>
          <w:lang w:val="en-US"/>
        </w:rPr>
      </w:pPr>
      <w:r>
        <w:rPr>
          <w:rFonts w:cs="ArialMT" w:ascii="ArialMT" w:hAnsi="ArialMT"/>
          <w:b/>
          <w:bCs/>
          <w:sz w:val="36"/>
          <w:szCs w:val="36"/>
          <w:lang w:val="en-US"/>
        </w:rPr>
      </w:r>
    </w:p>
    <w:p>
      <w:pPr>
        <w:pStyle w:val="Normal"/>
        <w:widowControl w:val="false"/>
        <w:autoSpaceDE w:val="false"/>
        <w:spacing w:lineRule="auto" w:line="240" w:before="0" w:after="0"/>
        <w:rPr>
          <w:rFonts w:ascii="ArialMT" w:hAnsi="ArialMT" w:cs="ArialMT"/>
          <w:b/>
          <w:b/>
          <w:bCs/>
          <w:sz w:val="36"/>
          <w:szCs w:val="36"/>
          <w:lang w:val="en-US"/>
        </w:rPr>
      </w:pPr>
      <w:r>
        <w:rPr>
          <w:rFonts w:cs="ArialMT" w:ascii="ArialMT" w:hAnsi="ArialMT"/>
          <w:b/>
          <w:bCs/>
          <w:sz w:val="36"/>
          <w:szCs w:val="36"/>
          <w:lang w:val="en-US"/>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Τα τελευταία χρόνια, η βιολογική έρευνα έχει γνωρίσει εκρηκτική ανάπτυξη με την εισαγωγή νέων τεχνολογιών που επιτρέπουν την γρήγορη επεξεργασία μεγάλου όγκου δεδομένων (high-throughput analysis). Αυτή η εξέλιξη της τεχνολογίας έδωσε ώθηση σε νέα πεδία επιστημών που μοιράζονται</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 xml:space="preserve">τη δημοφιλή κατάληξη -omics. Πολλοί διαφορετικοί όροι χρησιμοποιούνται για να κατηγοριοποιήσουν τα νέα αντικείμενα μελέτης τα οποία και συνεχώς αυξάνονται. </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Μερικά από αυτά είναι</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w:t>
      </w:r>
      <w:r>
        <w:rPr>
          <w:rFonts w:eastAsia="ArialMT" w:cs="ArialMT" w:ascii="ArialMT" w:hAnsi="ArialMT"/>
          <w:sz w:val="36"/>
          <w:szCs w:val="36"/>
        </w:rPr>
        <w:t xml:space="preserve"> </w:t>
      </w:r>
      <w:r>
        <w:rPr>
          <w:rFonts w:cs="ArialMT" w:ascii="ArialMT" w:hAnsi="ArialMT"/>
          <w:sz w:val="36"/>
          <w:szCs w:val="36"/>
        </w:rPr>
        <w:t>Genomics, που είναι η μελέτη του συνόλου των γονιδίων ενός οργανισμού</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w:t>
      </w:r>
      <w:r>
        <w:rPr>
          <w:rFonts w:eastAsia="ArialMT" w:cs="ArialMT" w:ascii="ArialMT" w:hAnsi="ArialMT"/>
          <w:sz w:val="36"/>
          <w:szCs w:val="36"/>
        </w:rPr>
        <w:t xml:space="preserve"> </w:t>
      </w:r>
      <w:r>
        <w:rPr>
          <w:rFonts w:cs="ArialMT" w:ascii="ArialMT" w:hAnsi="ArialMT"/>
          <w:sz w:val="36"/>
          <w:szCs w:val="36"/>
        </w:rPr>
        <w:t>Proteomics, που είναι η μελέτη των πρωτεϊνών, κυρίως των δομών και των λειτουργιών τους</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w:t>
      </w:r>
      <w:r>
        <w:rPr>
          <w:rFonts w:eastAsia="ArialMT" w:cs="ArialMT" w:ascii="ArialMT" w:hAnsi="ArialMT"/>
          <w:sz w:val="36"/>
          <w:szCs w:val="36"/>
        </w:rPr>
        <w:t xml:space="preserve"> </w:t>
      </w:r>
      <w:r>
        <w:rPr>
          <w:rFonts w:cs="ArialMT" w:ascii="ArialMT" w:hAnsi="ArialMT"/>
          <w:sz w:val="36"/>
          <w:szCs w:val="36"/>
        </w:rPr>
        <w:t>Metabolomics, που είναι η μελέτη των μοναδικών χημικών αποτυπωμάτων που συγκεκριμένοι</w:t>
      </w:r>
    </w:p>
    <w:p>
      <w:pPr>
        <w:pStyle w:val="Normal"/>
        <w:widowControl w:val="false"/>
        <w:autoSpaceDE w:val="false"/>
        <w:spacing w:lineRule="auto" w:line="240" w:before="0" w:after="0"/>
        <w:rPr>
          <w:rFonts w:ascii="ArialMT" w:hAnsi="ArialMT" w:cs="ArialMT"/>
          <w:sz w:val="36"/>
          <w:szCs w:val="36"/>
        </w:rPr>
      </w:pPr>
      <w:r>
        <w:rPr>
          <w:rFonts w:eastAsia="ArialMT" w:cs="ArialMT" w:ascii="ArialMT" w:hAnsi="ArialMT"/>
          <w:sz w:val="36"/>
          <w:szCs w:val="36"/>
        </w:rPr>
        <w:t xml:space="preserve">  </w:t>
      </w:r>
      <w:r>
        <w:rPr>
          <w:rFonts w:cs="ArialMT" w:ascii="ArialMT" w:hAnsi="ArialMT"/>
          <w:sz w:val="36"/>
          <w:szCs w:val="36"/>
        </w:rPr>
        <w:t>κυτταρικοί μηχανισμοί αφήνουν ως κατάλοιπα.</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w:t>
      </w:r>
      <w:r>
        <w:rPr>
          <w:rFonts w:eastAsia="ArialMT" w:cs="ArialMT" w:ascii="ArialMT" w:hAnsi="ArialMT"/>
          <w:sz w:val="36"/>
          <w:szCs w:val="36"/>
        </w:rPr>
        <w:t xml:space="preserve"> </w:t>
      </w:r>
      <w:r>
        <w:rPr>
          <w:rFonts w:cs="ArialMT" w:ascii="ArialMT" w:hAnsi="ArialMT"/>
          <w:sz w:val="36"/>
          <w:szCs w:val="36"/>
        </w:rPr>
        <w:t>Interactomics, που είναι η μελέτη του συνόλου των μοριακών αλληλεπιδράσεων στα κύτταρα</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spacing w:lineRule="auto" w:line="240" w:before="0" w:after="0"/>
        <w:rPr>
          <w:rFonts w:ascii="ArialMT" w:hAnsi="ArialMT" w:cs="ArialMT"/>
          <w:sz w:val="36"/>
          <w:szCs w:val="36"/>
        </w:rPr>
      </w:pPr>
      <w:r>
        <w:rPr>
          <w:rFonts w:cs="ArialMT" w:ascii="ArialMT" w:hAnsi="ArialMT"/>
          <w:sz w:val="36"/>
          <w:szCs w:val="36"/>
        </w:rPr>
        <w:t>Η πρωτεωμική (proteomics) αποτελεί το ερευνητικό πεδίο το οποίο ασχολείται με την ανάλυση σε μεγάλη κλίμακα του πρωτεώματος, δηλαδή των πρωτεινών οι οποίες παράγονται από το γονιδίωμα ενός οργανισμού.Η πρωτεωμική χρησιμοποιεί ένα συνδυασμό περίπλοκων και εξειδικευμένων τεχνικών, στις οποίες συμπεριλαμβάνονται η ηλεκτροφόρηση δύο διαστάσεων, η φασματομετρία μάζας και η βιο-πληροφορική, με σκοπό τον διαχωρισμό, το χαρακτηρισμό και τη ποσοτικοποίηση πρωτεινών.Η εφαρμογή της πρωτεωμικής προσφέρει τεράστιες δυνατότητες για την κατανόηση των ασθενειών και την ταυτοποίηση διαγνωστικών δεικτών και θεραπευτικών στόχων.</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drawing>
          <wp:inline distT="0" distB="0" distL="0" distR="0">
            <wp:extent cx="5334000"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34000" cy="353377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autoSpaceDE w:val="false"/>
        <w:spacing w:lineRule="auto" w:line="240" w:before="0" w:after="300"/>
        <w:jc w:val="both"/>
        <w:rPr/>
      </w:pPr>
      <w:r>
        <w:rPr>
          <w:rFonts w:cs="ArialMT" w:ascii="ArialMT" w:hAnsi="ArialMT"/>
          <w:sz w:val="36"/>
          <w:szCs w:val="36"/>
        </w:rPr>
        <w:t>Η πρωτεωμική (</w:t>
      </w:r>
      <w:r>
        <w:rPr>
          <w:rFonts w:cs="ArialMT" w:ascii="ArialMT" w:hAnsi="ArialMT"/>
          <w:sz w:val="36"/>
          <w:szCs w:val="36"/>
          <w:u w:val="single"/>
        </w:rPr>
        <w:t>Proteomics</w:t>
      </w:r>
      <w:r>
        <w:rPr>
          <w:rFonts w:cs="ArialMT" w:ascii="ArialMT" w:hAnsi="ArialMT"/>
          <w:sz w:val="36"/>
          <w:szCs w:val="36"/>
        </w:rPr>
        <w:t>) μπορεί να χωριστεί στους παρακάτω τομείς, οι οποίοι όμως συμπληρώνουν ο ένας τον άλλον :</w:t>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ascii="ArialMT" w:hAnsi="ArialMT" w:cs="ArialMT"/>
          <w:sz w:val="36"/>
          <w:szCs w:val="36"/>
        </w:rPr>
      </w:pPr>
      <w:r>
        <w:rPr>
          <w:rFonts w:eastAsia="ArialMT" w:cs="ArialMT" w:ascii="ArialMT" w:hAnsi="ArialMT"/>
          <w:sz w:val="36"/>
          <w:szCs w:val="36"/>
        </w:rPr>
        <w:t xml:space="preserve"> </w:t>
      </w:r>
      <w:r>
        <w:rPr>
          <w:rFonts w:cs="ArialMT" w:ascii="ArialMT" w:hAnsi="ArialMT"/>
          <w:sz w:val="36"/>
          <w:szCs w:val="36"/>
        </w:rPr>
        <w:t>Αναλυτική πρωτεωμική (Proteomic analysis) – Η ταυτοποίηση και χαρακτηρισμός πρωτεϊνών σε μεγάλη κλίμακα, μαζί με τις PTMs τους.</w:t>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ascii="ArialMT" w:hAnsi="ArialMT" w:cs="ArialMT"/>
          <w:sz w:val="36"/>
          <w:szCs w:val="36"/>
        </w:rPr>
      </w:pPr>
      <w:r>
        <w:rPr>
          <w:rFonts w:eastAsia="ArialMT" w:cs="ArialMT" w:ascii="ArialMT" w:hAnsi="ArialMT"/>
          <w:sz w:val="36"/>
          <w:szCs w:val="36"/>
        </w:rPr>
        <w:t xml:space="preserve"> </w:t>
      </w:r>
      <w:r>
        <w:rPr>
          <w:rFonts w:cs="ArialMT" w:ascii="ArialMT" w:hAnsi="ArialMT"/>
          <w:sz w:val="36"/>
          <w:szCs w:val="36"/>
        </w:rPr>
        <w:t>Συγκριτική πρωτεωμική (Expression proteomics ή differential display proteomics) – Η σύγκριση πρωτεωμάτων (π.χ. υγειών vs παθολογικών καταστάσεων), ποσοτικοποίηση και ανακάλυψη πρωτεϊνών με διαφορετικά επίπεδα έκφρασης.</w:t>
      </w:r>
    </w:p>
    <w:p>
      <w:pPr>
        <w:pStyle w:val="Normal"/>
        <w:widowControl w:val="false"/>
        <w:numPr>
          <w:ilvl w:val="0"/>
          <w:numId w:val="2"/>
        </w:numPr>
        <w:tabs>
          <w:tab w:val="left" w:pos="220" w:leader="none"/>
          <w:tab w:val="left" w:pos="720" w:leader="none"/>
        </w:tabs>
        <w:autoSpaceDE w:val="false"/>
        <w:spacing w:lineRule="auto" w:line="240" w:before="0" w:after="0"/>
        <w:ind w:left="720" w:hanging="720"/>
        <w:rPr>
          <w:rFonts w:ascii="ArialMT" w:hAnsi="ArialMT" w:cs="ArialMT"/>
          <w:sz w:val="36"/>
          <w:szCs w:val="36"/>
        </w:rPr>
      </w:pPr>
      <w:r>
        <w:rPr>
          <w:rFonts w:eastAsia="ArialMT" w:cs="ArialMT" w:ascii="ArialMT" w:hAnsi="ArialMT"/>
          <w:sz w:val="36"/>
          <w:szCs w:val="36"/>
        </w:rPr>
        <w:t xml:space="preserve"> </w:t>
      </w:r>
      <w:r>
        <w:rPr>
          <w:rFonts w:cs="ArialMT" w:ascii="ArialMT" w:hAnsi="ArialMT"/>
          <w:sz w:val="36"/>
          <w:szCs w:val="36"/>
        </w:rPr>
        <w:t>Πρωτεωμική χαρτογράφησης αλληλεπιδράσεων (Cell-mapping proteomics ή cataloging of protein-protein interactions) – Ταυτοποίηση πρωτεϊνικών συμπλόκων και των πρωτεϊνών που τα αποτελούν.</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spacing w:lineRule="auto" w:line="240" w:before="0" w:after="0"/>
        <w:rPr>
          <w:rFonts w:ascii="ArialMT" w:hAnsi="ArialMT" w:cs="ArialMT"/>
          <w:sz w:val="36"/>
          <w:szCs w:val="36"/>
        </w:rPr>
      </w:pPr>
      <w:r>
        <w:rPr>
          <w:rFonts w:cs="ArialMT" w:ascii="ArialMT" w:hAnsi="ArialMT"/>
          <w:sz w:val="36"/>
          <w:szCs w:val="36"/>
        </w:rPr>
        <w:t>Κάθε μέρος του ανθρωπίνου σώματος κτίζεται κατά κύριο λόγο από πρωτείνες. Από το μεγαλύτερο μυ ως τη μικρότερη ορμόνη και από τη νευρική ίνα ως τους κυτταρικούς υποδοχείς, οι πρωτείνες αποτελούν τα βασικά τους δομικά και λειτουργικά (ένζυμα) μοριακά συστατικά.Οι πρωτείνες αποτελούν περίπου το 80% του ξηρού βάρους του μυός (το βάρος όλων των συστατικών του χωρίς το νερό), το 70% του ξηρού βάρους του δέρματος και το 90% του ξηρού βάρους του αίματος.Όλες οι πρωτείνες αποτελούνται από μικρά οργανικά μόρια, τα αμινοξέα,τα οποία συνδέονται με χημικούς δεσμούς, το ένα δίπλα στο άλλο όπως οι χάντρες σε ένα κομπολόι. Είκοσι διαφορετικά αμινοξέα μπορούν να συμμετέχουν στη δημιουργία μιας πρωτεινικής αλυσίδας, η οποία μπορεί να αποτελείται από μερικές δεκάδες μέχρι και περισσότερα από εκατομμύριο αμινοξέα. Η δομή και λειτουργία κάθε πρωτείνης καθορίζεται από τη σειρά των αμινοξέων στην πρωτεινική αλυσίδα, η οποία με τη σειρά της καθορίζει τη διάταξη που θα λάβει η αλυσίδα αυτή στο χώρο.Κάθε πρωτείνη έχει τη δική της μοναδική αλληλουχία αμινοξέων, η οποία και καθορίζεται από τα γονίδια των κυττάρων, συγκεκριμένο μοριακό μέγεθος και καθορισμένο ηλεκτρικό φορτίο. Οποιοσδήποτε παράγοντας, φυσικός ή χημικός, επηρεάζει το μέγεθος, το φορτίο ή τη στερεοδιαμόρφωση της πρωτεινικής αλυσίδας, μπορεί να επηρεάσει άμεσα και τη βιολογική λειτουργία της πρωτείνης αυτής.Όλοι οι ζώντες οργανισμοί περιέχουν γονίδια. Τα γονίδια κληρονομούνται από τους γονείς και περιλαμβάνουν όλη τη βιολογική πληροφορία για τη δημιουργία ενός ανθρώπινου όντος.Τα γονίδια είναι τοποθετημένα το ένα μετά το άλλο σε μακρές αλυσίδες μεγάλων μορίων του γενετικού υλικού που καλούνται χρωμοσώματα.Τα χρωμοσώματα έχουν την έδρα τους στον πυρήνα του κυττάρου.Κάθε άνθρωπος έχει 23 ζέυγη χρωμοσωμάτων γιατί έχει παραλάβει ένα σύνολο από κάθε γονέα.Τα 46 χρωμοσώματα των κυττάρων μας αποτελούνται από τον τύπο εκείνο βιολογικών μακρομορίων που λέγεται δεοξυριβονουκλεικο οξυ ή DNA.Η δομή του DNA είναι εξαιρετικά απλή.Αποτελείται από δύο μακρές αλυσίδες, οι οποίες τυλίγονται η μία στην άλλη με τη μορφή διπλής έλικας.Τέσσερα απλά οργανικά μόρια αποτελούν τους κρίκους της κάθε αλυσίδας του DNA.</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spacing w:lineRule="auto" w:line="240" w:before="0" w:after="0"/>
        <w:rPr>
          <w:rFonts w:ascii="ArialMT" w:hAnsi="ArialMT" w:cs="ArialMT"/>
          <w:b/>
          <w:b/>
          <w:bCs/>
          <w:i/>
          <w:i/>
          <w:iCs/>
          <w:sz w:val="36"/>
          <w:szCs w:val="36"/>
          <w:u w:val="single"/>
        </w:rPr>
      </w:pPr>
      <w:r>
        <w:rPr>
          <w:rFonts w:cs="ArialMT" w:ascii="ArialMT" w:hAnsi="ArialMT"/>
          <w:b/>
          <w:bCs/>
          <w:i/>
          <w:iCs/>
          <w:sz w:val="36"/>
          <w:szCs w:val="36"/>
          <w:u w:val="single"/>
        </w:rPr>
        <w:t>Τι είναι η Βιοπληροφορική</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spacing w:lineRule="auto" w:line="240" w:before="0" w:after="0"/>
        <w:rPr>
          <w:rFonts w:ascii="ArialMT" w:hAnsi="ArialMT" w:cs="ArialMT"/>
          <w:b/>
          <w:b/>
          <w:bCs/>
          <w:i/>
          <w:i/>
          <w:iCs/>
          <w:sz w:val="36"/>
          <w:szCs w:val="36"/>
          <w:u w:val="single"/>
        </w:rPr>
      </w:pPr>
      <w:r>
        <w:rPr>
          <w:rFonts w:cs="ArialMT" w:ascii="ArialMT" w:hAnsi="ArialMT"/>
          <w:b/>
          <w:bCs/>
          <w:i/>
          <w:iCs/>
          <w:sz w:val="36"/>
          <w:szCs w:val="36"/>
          <w:u w:val="single"/>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spacing w:lineRule="auto" w:line="240" w:before="0" w:after="0"/>
        <w:rPr>
          <w:rFonts w:ascii="ArialMT" w:hAnsi="ArialMT" w:cs="ArialMT"/>
          <w:sz w:val="36"/>
          <w:szCs w:val="36"/>
        </w:rPr>
      </w:pPr>
      <w:r>
        <w:rPr>
          <w:rFonts w:cs="ArialMT" w:ascii="ArialMT" w:hAnsi="ArialMT"/>
          <w:sz w:val="36"/>
          <w:szCs w:val="36"/>
        </w:rPr>
        <w:t>Τα βιολογικά δεδομένα πολλαπλασιάζονται συνεχώς.Βάσεις δεδομένων που είναι ανοιχτές στο κοινό, όπως η GenBank και Protein Data Bank αναπτύσσονται εκθετικά εδώ και αρκετό καιρό.Με την έλευση του Παγκόσμιου Ιστού και των γρήγορων συνδέσεων διαδικτύου, τα δεδομένα που περιέχονται σε αυτές τις βάσεις δεδομένων και σε εξειδικευμένες εφαρμογές μπορούν να χρησιμοποιηθούν γρήγορα, εύκολα και χωρίς κόστος από οποιοδήποτε μέρος του κόσμου.Ως συνέπεια, τα εργαλεία πληροφορικής διαδραματίζουν πλέον πολύ σημαντικό ρόλο στην ανάπτυξη και πρόοδο της βιολογικής έρευνας.Η βιοπληροφορική, ένας ραγδαία εξελισσόμενος επιστημονικός κλάδος, είναι η εφαρμογή των υπολογιστικών εργαλείων και τεχνικών στη διαχείρηση και ανάλυση των βιολογικών δεδομένων.</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numPr>
          <w:ilvl w:val="0"/>
          <w:numId w:val="3"/>
        </w:numPr>
        <w:tabs>
          <w:tab w:val="left" w:pos="220" w:leader="none"/>
          <w:tab w:val="left" w:pos="720" w:leader="none"/>
        </w:tabs>
        <w:autoSpaceDE w:val="false"/>
        <w:spacing w:lineRule="auto" w:line="240" w:before="0" w:after="0"/>
        <w:ind w:left="720" w:hanging="720"/>
        <w:rPr>
          <w:rFonts w:ascii="ArialMT" w:hAnsi="ArialMT" w:cs="ArialMT"/>
          <w:b/>
          <w:b/>
          <w:bCs/>
          <w:i/>
          <w:i/>
          <w:iCs/>
          <w:sz w:val="36"/>
          <w:szCs w:val="36"/>
          <w:u w:val="single"/>
        </w:rPr>
      </w:pPr>
      <w:r>
        <w:rPr>
          <w:rFonts w:cs="ArialMT" w:ascii="ArialMT" w:hAnsi="ArialMT"/>
          <w:b/>
          <w:bCs/>
          <w:i/>
          <w:iCs/>
          <w:sz w:val="36"/>
          <w:szCs w:val="36"/>
          <w:u w:val="single"/>
        </w:rPr>
        <w:t>Πρωτεομική και διαγνωστική ογκολογία</w:t>
      </w:r>
    </w:p>
    <w:p>
      <w:pPr>
        <w:pStyle w:val="Normal"/>
        <w:widowControl w:val="false"/>
        <w:tabs>
          <w:tab w:val="left" w:pos="220" w:leader="none"/>
          <w:tab w:val="left" w:pos="720" w:leader="none"/>
        </w:tabs>
        <w:autoSpaceDE w:val="false"/>
        <w:spacing w:lineRule="auto" w:line="240" w:before="0" w:after="0"/>
        <w:ind w:left="720" w:hanging="0"/>
        <w:rPr>
          <w:rFonts w:ascii="ArialMT" w:hAnsi="ArialMT" w:cs="ArialMT"/>
          <w:b/>
          <w:b/>
          <w:bCs/>
          <w:i/>
          <w:i/>
          <w:iCs/>
          <w:sz w:val="36"/>
          <w:szCs w:val="36"/>
          <w:u w:val="single"/>
        </w:rPr>
      </w:pPr>
      <w:r>
        <w:rPr>
          <w:rFonts w:cs="ArialMT" w:ascii="ArialMT" w:hAnsi="ArialMT"/>
          <w:b/>
          <w:bCs/>
          <w:i/>
          <w:iCs/>
          <w:sz w:val="36"/>
          <w:szCs w:val="36"/>
          <w:u w:val="single"/>
        </w:rPr>
      </w:r>
    </w:p>
    <w:p>
      <w:pPr>
        <w:pStyle w:val="Normal"/>
        <w:widowControl w:val="false"/>
        <w:autoSpaceDE w:val="false"/>
        <w:spacing w:lineRule="auto" w:line="240" w:before="0" w:after="0"/>
        <w:jc w:val="both"/>
        <w:rPr>
          <w:rFonts w:ascii="ArialMT" w:hAnsi="ArialMT" w:cs="ArialMT"/>
          <w:sz w:val="36"/>
          <w:szCs w:val="36"/>
        </w:rPr>
      </w:pPr>
      <w:r>
        <w:rPr>
          <w:rFonts w:cs="ArialMT" w:ascii="ArialMT" w:hAnsi="ArialMT"/>
          <w:sz w:val="36"/>
          <w:szCs w:val="36"/>
        </w:rPr>
        <w:t>Μολονότι ορισμένες νεοπλασίες μπορεί να διαγνωστούν μέσω της τεχνολογίας των μικροδιατάξεων DNA–μεταβολών στα επίπεδα μεταγραφήματος γονιδίων (mRNA), είναι συχνά επωφελέστερη η ταυτοποίηση αλλαγών σε πρωτεϊνική κλίμακα, αφού οι πρωτεΐνες αποτελούν τα πραγματικά λειτουργικά μόρια του κυττάρου. Η ενδοκυτταρική συγκέντρωση μιας πρωτεΐνης μπορεί να αυξηθεί ή να ελαττωθεί ενώ αυτή του σύστοιχου mRNA να παραμείνει αμετάβλητη, εάν οι ειδικές βιοχημικές τροποποιήσεις που συνδέονται με τη νόσο συμβαίνουν μετά τη μεταγραφή του γονιδίου που κωδικοποιεί την πρωτεΐνη.Τα δυο βασικά εργαλεία της πρωτεομικής τεχνολογίας –δισδιάστατη ηλεκτροφόρηση ακολουθούμενη από φασματογραφία μάζας– επιτρέπουν τη σύγκριση φυσιολογικών με παθολογικά πρωτεϊνικά δείγματα και, κατ’ αυτόν τον τρόπο, την απομόνωση και τον χαρακτηρισμό πρωτεϊνών που εντοπίζονται ή απουσιάζουν στην κατάσταση της νόσου. Τέτοιες πρωτεΐνες αποτελούν δυνητικούς δείκτες ασθενειών ή στόχους για νέες θεραπευτικές προσεγγίσεις.Για παράδειγμα, έχουν αναγνωριστεί πρωτεΐνες που μπορεί να χρησιμοποιηθούν στη διάγνωση του καρκίνου του μαστού, του παχέος εντέρου και της ουροδόχου κύστεως. Στην τελευταία, μάλιστα, περίπτωση έχουν ταυτοποιηθεί διαφορετικές πρωτεΐνες για κάθε φάση της νόσου, επιτρέποντας, έτσι, ακριβή σταδιοποίηση και εκλογή του κατάλληλου θεραπευτικού σχήματος καθώς η νεοπλασία εξελίσσεται από την πρώιμη φάση του μεταβατικού επιθηλίου στον επιθετικότερο καρκίνο από πλακώδη κύτταρα. Δυο επιπλέον παραδείγματα που πιστοποιούν τη διαγνωστική αξία της πρωτεομικής μεθόδου σε περιπτώσεις όπου η ανάλυση mRNA είναι προβληματική ή μη εφαρμόσιμη, αφορούν στις πρωτεΐνες σταθμίνη και ψωριασίνη.Η σταθμίνη απαντάται σε ασυνήθιστα υψηλά επίπεδα σε αρκετές λευχαιμίες της παιδικής ηλικίας. Εντούτοις, μόνο η φωσφορυλιωμένη μορφή της πρωτεΐνης είναι ενδεικτική της νόσου. Η μη-φωσφορυλιωμένη μορφή βρίσκεται σε παρόμοιες ποσότητες σε υγιή και πάσχοντα παιδιά. Η φωσφορυλίωση αποτελεί κοινό μηχανισμό για τη ρύθμιση της πρωτεϊνικής ενεργότητας, και στην περίπτωση της σταθμίνης (μιας ενδοκυτταρικής σηματοδοτικής πρωτεΐνης που λειτουργεί ως «ηλεκτρονόμος» μιτωτικών ερεθισμάτων) η φωσφορυλίωση απαιτείται για τη μεταγωγή του μηνύματος κυτταρικής διαίρεσης. Ενώ οι σχετικές συγκεντρώσεις της φωσφορυλιωμένης και μη-φωσφορυλιωμένης σταθμίνης μπορεί να υπολογιστούν με πρωτεομικές μεθοδολογίες, και οι δυο μορφές της πρωτεΐνης κωδικοποιούνται από το ίδιο mRNA και, συνεπώς, η ανάλυση μεταγραφήματος δε θα ήταν κατατοπιστική.Η ψωριασίνη έχει ταυτοποιηθεί ως ένας πρώιμος δείκτης του καρκίνου της ουροδόχου κύστεως. Ανιχνεύεται στα ούρα, τα οποία, όπως συμβαίνει με τα περισσότερα σωματικά υγρά, δεν περιέχουν mRNA. Εδώ, η πρωτεομική είναι η αναλυτική μέθοδος επιλογής όχι διότι τα επίπεδα mRNA δεν παρέχουν πληροφορίες, αλλά γιατί δεν υπάρχει mRNA στο υπό εξέταση δείγμα.</w:t>
      </w:r>
    </w:p>
    <w:p>
      <w:pPr>
        <w:pStyle w:val="Normal"/>
        <w:widowControl w:val="false"/>
        <w:autoSpaceDE w:val="false"/>
        <w:spacing w:lineRule="auto" w:line="240" w:before="0" w:after="0"/>
        <w:jc w:val="both"/>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jc w:val="both"/>
        <w:rPr>
          <w:rFonts w:ascii="ArialMT" w:hAnsi="ArialMT" w:cs="ArialMT"/>
          <w:sz w:val="36"/>
          <w:szCs w:val="36"/>
        </w:rPr>
      </w:pPr>
      <w:r>
        <w:rPr>
          <w:rFonts w:cs="ArialMT" w:ascii="ArialMT" w:hAnsi="ArialMT"/>
          <w:sz w:val="36"/>
          <w:szCs w:val="36"/>
        </w:rPr>
      </w:r>
    </w:p>
    <w:p>
      <w:pPr>
        <w:pStyle w:val="Normal"/>
        <w:widowControl w:val="false"/>
        <w:numPr>
          <w:ilvl w:val="0"/>
          <w:numId w:val="4"/>
        </w:numPr>
        <w:tabs>
          <w:tab w:val="left" w:pos="220" w:leader="none"/>
          <w:tab w:val="left" w:pos="720" w:leader="none"/>
        </w:tabs>
        <w:autoSpaceDE w:val="false"/>
        <w:spacing w:lineRule="auto" w:line="240" w:before="0" w:after="0"/>
        <w:ind w:left="720" w:hanging="720"/>
        <w:rPr>
          <w:rFonts w:ascii="ArialMT" w:hAnsi="ArialMT" w:cs="ArialMT"/>
          <w:b/>
          <w:b/>
          <w:bCs/>
          <w:i/>
          <w:i/>
          <w:iCs/>
          <w:sz w:val="36"/>
          <w:szCs w:val="36"/>
          <w:u w:val="single" w:color="333333"/>
        </w:rPr>
      </w:pPr>
      <w:r>
        <w:rPr>
          <w:rFonts w:cs="ArialMT" w:ascii="ArialMT" w:hAnsi="ArialMT"/>
          <w:b/>
          <w:bCs/>
          <w:i/>
          <w:iCs/>
          <w:sz w:val="36"/>
          <w:szCs w:val="36"/>
          <w:u w:val="single" w:color="333333"/>
        </w:rPr>
        <w:t>Ο Αιώνας της Πρωτεομικής</w:t>
      </w:r>
    </w:p>
    <w:p>
      <w:pPr>
        <w:pStyle w:val="Normal"/>
        <w:widowControl w:val="false"/>
        <w:tabs>
          <w:tab w:val="clear" w:pos="720"/>
          <w:tab w:val="left" w:pos="560" w:leader="none"/>
        </w:tabs>
        <w:autoSpaceDE w:val="false"/>
        <w:spacing w:lineRule="auto" w:line="240" w:before="0" w:after="0"/>
        <w:rPr>
          <w:rFonts w:ascii="ArialMT" w:hAnsi="ArialMT" w:cs="ArialMT"/>
          <w:b/>
          <w:b/>
          <w:bCs/>
          <w:i/>
          <w:i/>
          <w:iCs/>
          <w:sz w:val="36"/>
          <w:szCs w:val="36"/>
          <w:u w:val="single" w:color="333333"/>
        </w:rPr>
      </w:pPr>
      <w:r>
        <w:rPr>
          <w:rFonts w:cs="ArialMT" w:ascii="ArialMT" w:hAnsi="ArialMT"/>
          <w:b/>
          <w:bCs/>
          <w:i/>
          <w:iCs/>
          <w:sz w:val="36"/>
          <w:szCs w:val="36"/>
          <w:u w:val="single" w:color="333333"/>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Οι εξελίξεις που λαμβάνουν χώρα τα τελευταία χρόνια, σε ερευνητικό επίπεδο, έχουν καταστήσει δυνατή τη μετάβαση της Μοριακής Ιατρικής από τον αιώνα της γονιομικής στον αιώνα της πρωτεομικής. Η αποκρυπτογράφηση του ανθρώπινου γονιδιώματος, αναμφισβήτητα, απετέλεσε μια πολύ καλή αρχή σε μια πορεία προς την κατανόηση της φύσης και της λειτουργίας των γονιδίων. Στο όλο puzzle όμως της Μοριακής Βιολογίας, τα γονίδια αποτελούν την απαρχή και ταυτόχρονα ενδιάμεσο στάδιο σε ένα τεράστιο συνονθύλευμα μοριακών μονοπατιών. Είναι γνωστό πως ένα γονίδιο, απαρτίζεται από μια συγκεκριμένη αλληλουχία βάσεων DNA, και είναι υπεύθυνο για την κωδικοποίηση μιας πρωτεΐνης. Οι πρωτεΐνες, όμως, όντας μακρομοριακές ενώσεις, βρίσκονται αρκετές φορές σε άμεση επαφή με τα γονίδια, οι DNA δεσμευτικές πρωτεΐνες, για παράδειγμα, βοηθούν στην προστασία του DNA και παίζουν μείζονα ρόλο στην μετάφραση του και στην παραγωγή νέων πρωτεϊνών. Την μεγαλύτερη έκπληξη για τους ερευνητές, που ανέλαβαν την αποκρυπτογράφηση, απετέλεσε το γεγονός πως μόνο το 5% των λειτουργιών του DNA ανταποκρίνεται στην πρωτεινοσύνθεση, ενώ το υπόλοιπο 95% είναι άγνωστης λειτουργίας (Μετά την πρόσφατη ανακάλυψη των microRNAs ενδέχεται να καταρριφθεί η θεωρία του άχρηστου DNA και να διασαφηνιστεί έως ένα βαθμό η λειτουργία αυτού του άγνωστου 95%). Συνεπώς οι μεγαλύτερες θανατηφόρες ασθένειες που μαστίζουν σήμερα την ανθρωπότητα θα έπρεπε να αποτελούν μόνο το 5% των προβλημάτων της, καθότι ως γνωστόν οι περισσότερες από αυτές σχετίζονται με ελαττωματικά γονίδια, τα οποία κωδικοποιούν δυσλειτουργικές πρωτεΐνες. Ο αιώνας της πρωτεομικής, έχει σχετιστεί με την ανάλυση των γονιδιακών προϊόντων (πρωτεΐνες) καθώς επίσης και με την περαιτέρω αποκρυπτογράφηση του γονιδιακού μηχανισμού, ο τελευταίος όντας ενδιάμεσος σταθμός μοριακών αλληλεπιδράσεων. Επιπροσθέτως, ένας από τους αντικειμενικούς στόχους της πρωτεομικής είναι η εφαρμογή νέων μεθόδων διάγνωσης ακόμα και θεραπείας ασθενειών που προκύπτουν άμεσα από γονιδιακές δυσλειτουργίες ή βρίσκονται στο μεταίχμιο περιβάλλοντος και γονιδιόματος. Με το τέλος της εποχής της γονιομικής δείχθηκε, ευτυχώς, πως υπάρχει άφθονος χώρος προς εξέλιξη, ώστε να κατανοηθούν εις βάθος σύνθετοι μοριακοί μηχανισμοί. Τα γονίδια μπορεί να φέρουν τον γενετικό κώδικα, δε λειτουργούν όμως αυτόνομα, υπάγονται με τη σειρά τους, εξελικτικά και λειτουργικά στον ακατανόητο (ακόμα) τρόπο δράσης της ομοιόστασης. Η γονιομική ήταν, όπως δείχθηκε, σταθμός για τις σύγχρονες μοριακές επιστήμες, μια εποχή του Υδροχόου για τη Μοριακή Ιατρική, αλλά παράλληλα προάγγελος μιας εξελιγμένης φάσης στην έρευνα και στην ανάπτυξη. Πώς όμως θα μπορούσε να χαρακτηρισθεί ο αιώνας της Πρωτεομικής? Είναι άραγε ο τελικός σταθμός στο δρόμο της ίασης και της αθανασίας ή μια ακόμα «σκουληκότρυπα», που παραπέμπει αλλού σε άλλες εποχές, οι οποίες θα απαιτήσουν, με τη σειρά τους, μεγαλύτερη προσπάθεια σε επίπεδο έρευνας και κατανόησης της ζωής και της φύση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numPr>
          <w:ilvl w:val="0"/>
          <w:numId w:val="5"/>
        </w:numPr>
        <w:tabs>
          <w:tab w:val="left" w:pos="220" w:leader="none"/>
          <w:tab w:val="left" w:pos="720" w:leader="none"/>
        </w:tabs>
        <w:autoSpaceDE w:val="false"/>
        <w:spacing w:lineRule="auto" w:line="240" w:before="0" w:after="0"/>
        <w:ind w:left="720" w:hanging="720"/>
        <w:rPr>
          <w:rFonts w:ascii="ArialMT" w:hAnsi="ArialMT" w:cs="ArialMT"/>
          <w:b/>
          <w:b/>
          <w:bCs/>
          <w:i/>
          <w:i/>
          <w:iCs/>
          <w:sz w:val="36"/>
          <w:szCs w:val="36"/>
          <w:u w:val="single"/>
        </w:rPr>
      </w:pPr>
      <w:r>
        <w:rPr>
          <w:rFonts w:cs="ArialMT" w:ascii="ArialMT" w:hAnsi="ArialMT"/>
          <w:b/>
          <w:bCs/>
          <w:i/>
          <w:iCs/>
          <w:sz w:val="36"/>
          <w:szCs w:val="36"/>
          <w:u w:val="single"/>
        </w:rPr>
        <w:t>Μοριακό και Ιστορικό Υπόβαθρο</w:t>
      </w:r>
    </w:p>
    <w:p>
      <w:pPr>
        <w:pStyle w:val="Normal"/>
        <w:widowControl w:val="false"/>
        <w:tabs>
          <w:tab w:val="left" w:pos="220" w:leader="none"/>
          <w:tab w:val="left" w:pos="720" w:leader="none"/>
        </w:tabs>
        <w:autoSpaceDE w:val="false"/>
        <w:spacing w:lineRule="auto" w:line="240" w:before="0" w:after="0"/>
        <w:ind w:left="720" w:hanging="0"/>
        <w:rPr>
          <w:rFonts w:ascii="ArialMT" w:hAnsi="ArialMT" w:cs="ArialMT"/>
          <w:b/>
          <w:b/>
          <w:bCs/>
          <w:i/>
          <w:i/>
          <w:iCs/>
          <w:sz w:val="36"/>
          <w:szCs w:val="36"/>
          <w:u w:val="single"/>
        </w:rPr>
      </w:pPr>
      <w:r>
        <w:rPr>
          <w:rFonts w:cs="ArialMT" w:ascii="ArialMT" w:hAnsi="ArialMT"/>
          <w:b/>
          <w:bCs/>
          <w:i/>
          <w:iCs/>
          <w:sz w:val="36"/>
          <w:szCs w:val="36"/>
          <w:u w:val="single"/>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Οι όροι που συνδέθηκαν με την πρωτεομική πρωτοέκαναν την εμφάνισή τους περίπου 20 χρόνια πριν, όταν πρωτοεκδηλώθηκε η τάση για χαρτογράφηση του ανθρώπινου πρωτεώματος. Ως πρωτέομα χαρακτηρίσθηκε το σύνολο των πρωτεϊνών που εκφράζονται από έναν οργανισμό, έναν ιστό ή ένα κύτταρο. Οι καταιγιστικές εξελίξεις στον τομέα της Μοριακής Βιολογίας, έθεσαν σαν προτεραιότητα τη χαρτογράφηση του ανθρώπινου γονιδιώματος εν αρχή. Με την αποπεράτωση της χαρτογράφησης δημιουργήθηκε η επιτακτική ανάγκη περαιτέρω εξέτασης των μοριακών μηχανισμών που έπονται της γονιδιακής έκφρασης ή σχετίζονται με οποιοδήποτε τρόπο με τη λειτουργία των γονιδίων. Οι πρωτεομικές τεχνικές που αναπτύχθηκαν ως αποτέλεσμα των μελετών που υπάγονταν στη χαρτογράφηση, είναι σε θέση να αξιολογήσουν μεταβολές τόσο στην έκφραση των πρωτεϊνών όσο και στην μετα-μεταφραστική τροποποίησή τους. Στον όρο μετα-μεταφραστική τροποποίηση, εμπεριέχονται οι δομικές αλλαγές που επιφέρουν οργανίδια του κυττάρου στις πρωτεΐνες, προκειμένου οι τελευταίες να λειτουργήσουν στο σημείο και με τον τρόπο που απαιτείται. Πρέπει να σημειωθεί πως μια πρωτεΐνη αποτελεί μακρομοριακό σχηματισμό (βιολογικό πολυμερές), με πολλαπλές λειτουργίες σε κυτταρικό και οργανικό επίπεδο. Έτσι συναντώνται πρωτεινές εξειδικευμένες στην άμυνα (αντισώματα), στη δομή (ακτίνη και μυοσίνη των μυών), στην όραση (Ροδοψίνη), στην κατάλυση και το μεταβολισμό (ένζυμα) κ.ο.κ.</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Το ανθρώπινο γονιδίωμα, έως ένα βαθμό, έχει συνδεθεί με το ρόλο του απόλυτου ρυθμιστή των οργανικών λειτουργιών. Η θεώρηση αυτή κάθε άλλο παρά λανθασμένη είναι, εντούτοις δεν θα πρέπει σε καμμία περίπτωση να υποθέσει κάποιος πως οι αλληλεπιδράσεις μεταξύ των πρωτεϊνών όπως και ο τρόπος πλήξης των στόχων τους, είναι θέματα δευτερευούσης σημασίας. Γι’αυτό άλλωστε, αναπτύχθηκε η επιστήμη της πρωτεομικής, προκειμένου να εξερευνήσει περιοχές, στις οποίες οι πρωτεινικές αλληλεπιδράσεις πρωτοστατούν. Σε αντιδιαστολή με το γονιδίωμα, το πρωτέωμα είναι δυναμικό (μη στατικό, δηλαδή υποβάλλεται σε συνεχείς αλλαγές) και εξαρτάται από τον ιστό, τον τύπο του κυττάρου και τις αναπτυξιακές μεταβολές που πιθανώς επέρχονται. Κυτταρικές και περιβαλλοντικές μεταβολές όπως το pH, οι συνθήκες υποξίας (έλλειψης οξυγόνου) και η χορήγηση φαρμάκων, είναι δυνατόν να μεταβάλλουν τη σύσταση του πρωτεώματος. Πιο συγκεκριμένα, είναι δυνατόν να χρησιμοποιηθεί μια οικογένεια πρωτεϊνών, οι οποίες θα λειτουργήσουν μέσα από συγκεκριμένα μοριακά μονοπάτια (κάτι σαν τις γεωδαιτικές γραμμές και τους αεροδιαδρόμους), ώστε να «ενημερώσουν» το γονιδιακό πρωταγωνιστή να ελέγξει την έκφραση τους στο σημείο του οργανισμού, που παρατηρήθηκε η μεταβολή. Συνεπώς, λαμβάνοντας υπόψη τα παραπάνω, παρατηρεί κανείς πως μια μελέτη βασισμένη εξολοκλήρου στη θεωρία της ρύθμισης των πάντων από τα γονίδια, θα ήταν αν μη τι άλλο ελλιπής.</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Οι πρωτεϊνικές συγκεντρώσεις σε κάθε ιστό είναι δυνατόν να επηρεαστούν από καθυστερημένη μετάφραση, σε επίπεδο mRNA, και από τυχόν διασπάσεις (λύσεις πρωτεϊνών), οι οποίες συμβαίνουν για πολλούς και διάφορους λόγους και θα αναλυθούν παρακάτω. Το mRNA είναι το μόριο «αγγελιοφόρος» το οποίο προκύπτει από το DNA και φέρει τις εντολές της αλληλουχίας των αμινοξέων στην υπό σύνθεση πρωτεΐνη. Ο τελικός προορισμός του είναι τα ριβοσώματα (οργανίδια πάνω στα οποία γίνεται η πρωτεινοσύνθεση), πριν όμως καταλήξει εκεί υπόκειται σε περαιτέρω τροποποιήσεις, γνωστές ως «ωρίμανση του RNA». Τα στάδια, τα οποία απαρτίζουν την ωρίμανση, περικλείουν, μεταξύ άλλων, την αφαίρεση των μη κωδικών περιοχών (εσώνια) και τη σμίξη των κωδικών (εξώνια). Το γιατί το γονιδίωμα έχει φθάσει στο σημείο να θεωρεί απαραίτητη αυτή τη διαδικασία, αποτελεί απορία πιθανότατα εξελικτικής φύσεως. Θα μπορούσε να υποθέσει κάποιος πως τα εσώνια με τη σειρά τους ενδέχεται να υπήρξαν περιοχές χρήσιμες κατά το παρελθόν, οι οποίες εξελικτικά έχουν «ατονήσει» ή να αποτελούν κομμάτια τα οποία ενδέχεται να φανούν χρήσιμα στο απώτερο μέλλον «άμα τη εξελίξει» του ανθρώπινου είδους. Η καθυστέρηση της μετάφρασης του mRNA καθώς επίσης και η πρωτεόλυση στους ιστούς, είναι άκρως φυσιολογική και συμβαίνει μέσα στα πλαίσια της γονιδιακής ρύθμισης, η οποία μπορεί να παρομοιαστεί με μια ορχήστρα. Πρέπει να γίνει κατανοητό πως στον ανθρώπινο οργανισμό δεν εκφράζονται τα πάντα την ίδια στιγμή, εάν συνέβενε αυτό, ίσως να μην υπήρχε η επιτακτική ανάγκη να μελετηθεί το πρωτέομα, γιατί, έως ένα βαθμό οι λειτουργίες που το απαρτίζουν θα ήταν προβλέψιμες. Αφετέρου, το κύτταρο θα σπαταλούσε ακαριαία τα θρεπτικά συστατικά του και θα δημιουργούσε μια πρωτεϊνική συμφόρηση στα σημεία στόχους, γεγονός το οποίο θα ήταν μεταβολικά ασύμφορο.  Παρόλο που το mRNA φέρει τη γενετική πληροφορία για την πρωτεινοσύνθεση, οι μελέτες πάνω στο μόριο αυτό δεν είναι πάντα διαφωτιστικές, όσον αφορά τις πρωτεΐνες αυτές καθαυτές. Επιπροσθέτως, η πληθώρα των πρωτεϊνών δεν σχετίζεται πάντα με τη δραστηριότητα τους σε μια περιοχή (ιστός, κύτταρο, όργανο κτλ.). Συνεπώς, αυτό που απορρέει από τα παραπάνω, είναι πως η δημιουργία εξειδικευμένων τεχνικών, οι οποίες θα εξέταζαν την πρωτεϊνική λειτουργία, κρίθηκε απαραίτητη, καθώς οι τεχνικές αυτές συνέβαλλαν εν τέλει, στην περαιτέρω κατανόηση της κυτταρικής επικοινωνίας και της φύσης των διαφόρων ασθενειών που εκδηλώνονται λόγω αλλοπρόσαλλης πρωτεϊνικής δραστηριότητας.</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Η υπάρχουσα «έκδοση» του γονιδιακού καταλόγου περικλείει 22.287 γονιδιακές θέσεις (19.438 γνωστά γονίδια και 2.188 προβλεπόμενα). Ο αριθμός των πρωτεϊνών που κωδικοποιούνται από τα γονίδια, είναι άγνωστος, όμως εκτιμάται πως το κάθε γονίδιο μπορεί να κωδικοποιήσει από 10 μέχρι 20 διαφορετικούς τύπους πρωτεϊνών. Επιπροσθέτως, οι μετα-μεταφραστικές τροποποιήσεις, στις οποίες υπόκεινται οι πρωτείνες αυξάνουν την ποικιλομορφία τους. Με τον όρο μετα-μεταφραστικές τροποποιήσεις εννοούνται οι προσθήκες συμπληρωματικών ομάδων (λιπίδια, υδατάνθρακες, φωσφορυλιώσεις κτλ.), που σαν σκοπό έχουν την εξειδικευμένη λειτουργία των πρωτεινών. Για παράδειγμα οι φωσφορυλιώσεις συντελούν στη μοριακή επικοινωνία, ενώ οι ακετυλιώσεις συνδράμουν στο ξεδίπλωμα του DNA προκειμένου να δεσμευτούν πάνω σε αυτό οι πρωτεϊνικοί μεταγραφικοί παράγοντες. Τουτέστιν, μια εις βάθος κατανόηση των τροποποιήσεων, ίσως να συνέδραμε στην αποκρυπτογράφηση των μηχανισμών που κρύβονται πίσω από λειτουργίες όπως: κυτταρική επικοινωνία, κυτταρική διαμερισματοποίηση, αλλαγές στην πρωτεϊνική δραστηριότητα και σταθερότητα κτλ. Η εκτεταμένη ποικιλομορφία των μορίων αυτών τα καθιστά κύριους παράγοντες-ρυθμιστές των πλέον σημαντικών κυτταρικών και βιοχημικών διεργασιών. Έτσι οι πρωτεΐνες καθιστούν τους σημαντικότερους στόχους των διαφόρων φαρμάκων, όντας συχνά πυκνά και φάρμακα αυτές καθαυτές, γεγονός το οποίο επαληθεύει, για ακόμα μια φορά, την ανάγκη περαιτέρω έρευνας προς ανεύρεση νέων τεχνικών για τη μελέτη τους.</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numPr>
          <w:ilvl w:val="0"/>
          <w:numId w:val="6"/>
        </w:numPr>
        <w:tabs>
          <w:tab w:val="left" w:pos="220" w:leader="none"/>
          <w:tab w:val="left" w:pos="720" w:leader="none"/>
        </w:tabs>
        <w:autoSpaceDE w:val="false"/>
        <w:spacing w:lineRule="auto" w:line="240" w:before="0" w:after="0"/>
        <w:ind w:left="720" w:hanging="720"/>
        <w:rPr>
          <w:rFonts w:ascii="ArialMT" w:hAnsi="ArialMT" w:cs="ArialMT"/>
          <w:b/>
          <w:b/>
          <w:bCs/>
          <w:i/>
          <w:i/>
          <w:iCs/>
          <w:sz w:val="36"/>
          <w:szCs w:val="36"/>
          <w:u w:val="single"/>
        </w:rPr>
      </w:pPr>
      <w:r>
        <w:rPr>
          <w:rFonts w:cs="ArialMT" w:ascii="ArialMT" w:hAnsi="ArialMT"/>
          <w:b/>
          <w:bCs/>
          <w:i/>
          <w:iCs/>
          <w:sz w:val="36"/>
          <w:szCs w:val="36"/>
          <w:u w:val="single"/>
        </w:rPr>
        <w:t>Ο Δρόμος προς την ανεύρεση νέων θεραπειών</w:t>
      </w:r>
    </w:p>
    <w:p>
      <w:pPr>
        <w:pStyle w:val="Normal"/>
        <w:widowControl w:val="false"/>
        <w:tabs>
          <w:tab w:val="left" w:pos="220" w:leader="none"/>
          <w:tab w:val="left" w:pos="720" w:leader="none"/>
        </w:tabs>
        <w:autoSpaceDE w:val="false"/>
        <w:spacing w:lineRule="auto" w:line="240" w:before="0" w:after="0"/>
        <w:ind w:left="720" w:hanging="0"/>
        <w:rPr>
          <w:rFonts w:ascii="ArialMT" w:hAnsi="ArialMT" w:cs="ArialMT"/>
          <w:b/>
          <w:b/>
          <w:bCs/>
          <w:i/>
          <w:i/>
          <w:iCs/>
          <w:sz w:val="36"/>
          <w:szCs w:val="36"/>
          <w:u w:val="single"/>
        </w:rPr>
      </w:pPr>
      <w:r>
        <w:rPr>
          <w:rFonts w:cs="ArialMT" w:ascii="ArialMT" w:hAnsi="ArialMT"/>
          <w:b/>
          <w:bCs/>
          <w:i/>
          <w:iCs/>
          <w:sz w:val="36"/>
          <w:szCs w:val="36"/>
          <w:u w:val="single"/>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Από τη στιγμή της σύλληψης της, η πρωτεομική, είχε σαν απώτερο σκοπό την υποβοήθηση σε μοριακό επίπεδο, προκειμένου να θεραπευτούν ανίατες ασθένειες. Οι μεταβολές σε γονιδιακό επίπεδο, καθώς επίσης η παραγωγή πρωτεινών και η τροποποίησή τους, παίζουν σημαντικό ρόλο στην ανεύρεση συγκεκριμένων μοριακών στόχων, στα πλαίσια θεραπείας, όμως αυτές καθαυτές, από μόνες τους, δεν μπορούν να συνδράμουν στην κατανόηση των πολύπλοκων μοριακών διεργασιών, που προαναφέρθησαν. Συνεπώς προκειμένου να διαφωτιστεί, αυτό το πεδίο και να φανούν τα αποτελέσματα στον τομέα της θεραπείας, είναι επιτακτική η ανάγκη κατανόησης των πρωτεϊνικών λειτουργιών. Το γεγονός της κωδικοποίησης πολλαπλών πρωτεϊνών από ένα γονίδιο, σαφώς και περιπλέκει κατά πολύ τα πράγματα, όμως οι ερευνητές εκφράζουν αισιόδοξα, πως μια εις βάθος, πρωτεομικής φύσεως έρευνα (με συνεχώς εξελισσόμενες εργαστηριακές τεχνικές), θα μπορούσε να αποσαφηνίσει (έως ένα βαθμό), τα πολύπλοκα μοριακά μονοπάτια, τα οποία συνδέουν τα χορηγηθέντα φάρμακα, με τους πρωτεϊνικούς τους στόχους. Κάτι τέτοιο θα ήταν «ευχής έργον» για πολλούς και διάφορους λόγους, ένας από τους οποίους θα ήταν η σύνθεση φαρμάκων με συγκεκριμένους βιοχημικούς (πρωτεϊνικούς-μεταβολικούς) στόχους, τα οποία θα έμεναν στον οργανισμό και θα αποβάλλονταν φυσιολογικά, μέσω μεταβολικών οδών, εφόσον είχαν επιτύχει πρώτα υψηλές συγκεντρώσεις. Με απλά λόγια, υψηλότερες συγκεντρώσεις σε συγκεκριμένα σημεία πλήξης, σημαίνει μεγαλύτερη αποτελεσματικότητα του φαρμάκου, ενώ άμεση αποβολή μέσω των μεταβολικών οδών, έχει σαν αποτέλεσμα μια μειωμένη τοξικότητα για τον οργανισμό. Ακόμα και στην περίπτωση εμφάνισης μιας κάποιας τοξικότητας, η πρωτεομική, μέσω των τεχνικών που συνεπάγονται αυτής, θα ήταν σε θέση να υποβοηθήσει τόσο προγνωστικά όσο διαγνωστικά και θεραπευτικά.</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Με παραπλήσιο τρόπο, η πρωτεομική μπορεί να χρησιμοποιηθεί για την κατανόηση της επίδρασης ενός φαρμάκου πάνω σε έναν ασθενή. Το σύνολο των κυτταρικών πρωτεϊνών θα μπορούσε να συγκριθεί πριν και μετά τη χορήγηση του φαρμάκου, προκειμένου να διαπιστωθεί ποιες πρωτεΐνες εμπλέκονται και μέσω ποιών μοριακών αλληλεπιδράσεων ασκούν θεραπευτική (ή τοξική) επίδραση. Τέτοιου είδους τεχνικές θα μπορούσαν να συνδράμουν, με εποικοδομητικό τρόπο,  στην κατανόηση των ανεπιθύμητων ενεργειών, που έχει ένα φάρμακο. Σε αυτό το σημείο πρέπει να τονιστεί πως ένα φάρμακο μεταβολίζεται και αυτό με τη σειρά του, από ειδικά ένζυμα του ήπατος, τα οποία ενδέχεται, σε αρκετές περιπτώσεις να αυξήσουν την τοξικότητά του. Είναι γι’αυτόν ακριβώς το λόγο (μεταξύ άλλων φυσικά), που η πρωτεομική καθίσταται παράγοντας απαραίτητος της μοριακής ιατρικής, μειώνοντας τον κίνδυνο επιβλαβής επιρροής των φαρμάκων σε ζωτικές λειτουργίες του οργανισμού. Όπως η φαρμακογενετική, η φαρμακοπρωτεομική, δύναται να εξηγήσει φαινόμενα ασθενών, οι οποίοι έχουν τον ίδιο φαινότυπο ασθενειών, αλλά αυτό προέκυψε λόγω  μεταβολών διαφορετικών βιοχημικών διεργασιών, έτσι οι ασθενείς αυτοί ενδέχεται να είναι περισσότερο δεκτικοί προς διαφορετικές θεραπείες. Εάν θα μπορούσε να επιτευχθεί μια συνεχή παρακολούθηση των πρωτεϊνικών συγκεντρώσεων, τότε θα μπορούσε να υπολογιστεί και η ακριβής ποσότητα χορήγησης του φαρμάκου, η οποία με τη σειρά της θα μείωνε τα ανεπιθύμητα φαινόμενα και θα ενίσχυε την αυξημένη εκλεκτικότητα του σκευάσματος.</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Για να μιλήσουμε πιο συγκεκριμένα, τεχνικές οι οποίες χρησιμοποιούνται ήδη από τη χαρτογράφηση του ανθρώπινου γονιδιόματος, έχουν συνδράμει στην ανάπτυξη στο χώρο της πρωτεομικής. Ορισμένες από αυτές είναι η δημιουργία ειδικών βιομορίων σήμανσης (biomarkers), η λεγόμενη 2D-Gel Electrophoresis (σύμφωνα με την οποία ηλεκτρικό ρεύμα περνάει από γέλη αγαρόζης και χωρίζει τις πρωτεΐνες ανάλογα με το Μοριακό τους Βάρος), τα λεγόμενα microarrays ( ρομποτική μέθοδος αναγνώρισης συμπληρωματικότητας μεταξύ γονιδιακού DNA και κωδικοποιημένης πρωτεΐνης, σε περίπτωση συμπληρωματικότητας οι περιοχές υπό εξέταση φωσφορίζουν, καταδυκνείοντας τη συγγένεια της πρωτείνης υπό μελέτη με την εξετάζουσα περιοχή του γονιδιόματος) κτλ. Η 2D gel electropholesis έχει χρησιμοποιηθεί για να εξεταστούν πρωτεΐνες από γενεές καρκινικών κυττάρων, που συλλέχθηκαν από ουροδόχο κύστη. Στη συγκεκριμένη μελέτη, μεταβολές στην πρωτεινική έκφραση επέτρεψαν την αναγνώριση 6 επιθηλιακών καρκινωματικών κυττάρων μεταξύ 150 τύπων στο σύνολο, γεγονός το οποίο καταδυκνείει την άμεση χρησιμότητα των τεχνικών πρωτεομικής στο χώρο της κλινικής διάγνωσης. Η 2D gel electrophoresis, χρησιμοποιήθηκε επίσης για να μελετήσει συγκεκριμένες πρωτεΐνες που εκφράζονται σε διάφορους άλλους τύπους καρκίνου όπως αυτόν του παχέος εντέρου για παράδειγμα. Η πρωτεΐνη, η οποία χαρακτηρίσθηκε και μελετήθηκε ήταν η κανγκρανουλίνη (cangranulin). Ο συγκεκριμένος τύπος φαίνεται να έχει υψηλή εκλεκτικότητα τόσο στα καρκινικά, όσο και στα προκαρκινικά κύτταρα, ο ρόλος της όμως στην καρκινογένεση παραμένει ασαφής. Παρά ταύτα, είναι δυνατόν να χρησιμοποιηθεί ως ειδικό βιομόριο σήμανσης σε παρεμφερής μελέτες στο άμεσο μέλλον. Στα πλαίσια της εφαρμογής των τεχνικών της πρωτεομικής, άλλες μελέτες έλαβαν χώρα, στις οποίες εξετάστηκαν κύτταρα τα οποία είχαν την τάση να εκφυλιστούν (να γίνουν καρκινικά), κύτταρα τα οποία ήταν φυσιολογικά και τέλος κύτταρα τα οποία είχαν ήδη εκφυλιστεί και δημιουργήσει καρκινικές γενεές. Οι μελέτες αυτές κατέδειξαν πως η ταυτόχρονη ανάλυση διαφόρων πολυπεπτιδίων (πρωτεϊνών), θα μπορούσε με τη σειρά της να αποτελέσει μια αποτελεσματική μέθοδο, σε διαγνωστικά πλαίσια.</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Προς το παρόν η αναγνώριση και εξέταση των βιολογικών παραγόντων που προκαλούν ασθένειες, όπως τον καρκίνο, βασίζονται σε μεμονωμένες πρωτεΐνες, γεγονός το οποίο έχει αντίκτυπο στη φερεγγυότητα της τεχνικής. Ένα παράδειγμα είναι η εξέταση του PSA(Prostate Serum Antigen), ενός πρωτεϊνικού παράγοντα, υψηλές συγκεντρώσεις του οποίου σχετίζονται με τον κακοήθη καρκίνο του προστάτη. Υψηλές τιμές του PSA όμως ενδέχεται να υπάρξουν και σε περίπτωση καλοήθους υπερπλασίας του προστάτη ή ακόμα και σε περίπτωση βακτηριακών και άλλων λοιμώξεων της περιοχής (προστατίτιδες).  Σε αυτό τον τομέα οι μελέτες συνεχίζονται προκειμένου να βελτιωθούν οι ήδη υπάρχουσες τεχνικές, ώστε να υπάρξουν στο μέλλον πιο αξιόπιστες διαγνώσεις. Στον τομέα της χημειοθεραπείας, είναι γνωστό πως τα καρκινικά κύτταρα αποκτούν αντοχές. Για μια ακόμα φορά το γιατί, το οποίο σχετίζεται με τους μοριακούς μηχανισμούς παραμένει άγνωστο. Και σε αυτή την περίπτωση όμως, είναι δυνατόν να χρησιμοποιηθούν πρωτεομικές τεχνικές για να συγκριθούν οι κυτταρικές πρωτεΐνες στα ανθεκτικά κύτταρα και στα κύτταρα τα οποία είναι ευάλωτα στη χημειοθεραπεία (μια από αυτές τις περιπτώσεις εφαρμογής υπήρξε η οξεία λεμφοβλαστική αναιμία, μια μορφή καρκίνου, όπου τα εκφυλισμένα κύτταρα παρουσιάζουν αντοχές στη χημειοθεραπεία). Επιπροσθέτως, κάνοντας χρήση της πρωτεομικής, σε αυτή την περίπτωση, οι ερευνητές είναι δυνατόν να εξετάσουν κάποιους μοριακούς μηχανισμούς.</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Στην περίπτωση των μικροβιακών λοιμώξεων, η πρωτεομική μπορεί να ρίξει φως για άλλη μια φορά, μέσα από την κατανόηση των μοριακών οδών που χρησιμοποιούν οι μικροοργανισμοί, προς πρόκληση παθογένεσης. Για παράδειγμα, στην περίπτωση της φυματίωσης, εξετάστηκε το βακτήριο που προκαλεί την ασθένεια, M.tuberculosis, και μάλιστα το στέλεχος του Πεκίνου, το οποίο φέρεται να έχει τη μεγαλύτερη ανθεκτικότητα στη θεραπευτική αγωγή. Χαρακτηρίσθηκαν συνολικά 8 πρωτεΐνες, οι οποίες μελλοντικά μπορεί να παίξουν σημαντικό ρόλο στην πρόγνωση της ασθένειας καθώς επίσης και στην πρόωρη αντιμετώπισή της. Πρωτεομικές τεχνικές χρησιμοποιήθηκαν επίσης στην περίπτωση του SARS (Severe Acute Respiratory Syndrome), του γνωστού αναπνευστικού συνδρόμου, το οποίο προκαλείται από τον ιό SARS-CoV (μέσα σε διάστημα εβδομάδων, το 2003, ο ιός εξαπλώθηκε από την επαρχία Guangdong της Κίνας σε όλο τον κόσμο δημιουργώντας συνθήκες σχεδόν πανδημίας). Το ποσοστό θνησιμότητας για τα άτομα άνω των 65 είναι πάνω από 50%(!). Ο ιός δρα στους πνεύμονες διασπώντας πρωτεΐνες. Οι έρευνες έδειξαν πως στον ορό του αίματος ασθενών που έπασχαν από SARS βρέθηκαν υψηλές συγκεντρώσεις της πρωτεΐνης α1-αντιτρυψίνης, η οποία προστατεύει τις πρωτεΐνες από τυχόν διάσπασή τους. Συνεπώς οι υψηλές συγκεντρώσεις αυτής της πρωτεΐνης δείχνουν, αν μη τι άλλο, εκτεταμένη διάσπαση πρωτεϊνών, που οφείλεται στον ιό αυτόν καθαυτόν. Η συγκεκριμένη έρευνα που σχετίστηκε με τον SARS δεν κατάφερε να παράγει κάποιο βιολογικό μόριο σήμανσης, και αυτή όμως με τη σειρά της συνέδραμε στην κατανόηση των μοριακών διεργασιών και στον τρόπο με τον οποίο ο ιός προκαλεί παθογένεση.</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Ο ΗΙV δεν ήταν δυνατόν να αποκλειστεί από τις έρευνες, εφόσον ακόμα και σήμερα, το AIDS αποτελεί μάστιγα. Οι ερευνητές εξέτασαν τις αλληλεπιδράσεις του ιού με τις κυτταρικές πρωτεΐνες, αναζητώντας το ίδιο ακριβώς πράγμα, δηλαδή τα μοριακά μονοπάτια, τα οποία σχετίζονται με την παθογένεση. Αξίζει να σημειωθεί πως στους πάσχοντες από AIDS, χορηγούνται φαρμακευτικές αγωγές cocktail, οι οποίες απαρτίζονται από αναστολείς αντίστροφης μεταγραφάσης (ένζυμο που βοηθά στην μετατροπή του RNA σε DNA η αξία του στη διαδικασία της μετάφρασης του ιού είναι ανεκτίμητη) και από αναστολείς πρωτεασών (ένζυμα τα οποία χρησιμοποιεί ο ιός προς λύση των πρωτεϊνών του ξενιστή του). Οι ουσίες αυτές είναι σε θέση να επιμηκύνουν τη ζωή των ασθενών, δεν υπόσχονται όμως και θεραπεία. Τα πειράματα έδειξαν όντως μοριακό υπόβαθρο, συγκεκριμένα βρέθηκε τρόπος να αναχαιτιστεί ο ιός κατόπιν αναστολής της δέσμευσης του σε πρωτεϊνικούς υποδοχείς. Οι έρευνες φυσικά θα συνεχιστούν μέχρι να αποκαλυφθεί ολόκληρο το μοριακό υπόβαθρο, το οποίο σχετίζεται με την παθογένεση του ιού. Τέλος, σε παραπλήσια μελέτη μελετήθηκε η πρόκληση άνοιας από τον HIV, ως απόρροια οξειδωτικού στρες το οποίο προκαλείται όταν ο ιός επιλέξει τα αστροκύτταρα (κύτταρα τα οποία δημιουργούν προστατευτικό κλοιό γύρω από τον εγκέφαλο, δημιουργώντας τον λεγόμενο αιματοεγκεφαλικό φραγμό), σαν ένα είδος βιολογικού reservoir. Παρόλο που δεν βρέθηκαν μόρια σήμανσης, η συνέχιση των μελετών θα αποσαφηνίσει μοριακές αλληλεπιδράσεις που σχετίζονται με την πρόοδο της ασθένειας.</w:t>
      </w:r>
    </w:p>
    <w:p>
      <w:pPr>
        <w:pStyle w:val="Normal"/>
        <w:widowControl w:val="false"/>
        <w:autoSpaceDE w:val="false"/>
        <w:spacing w:lineRule="auto" w:line="240" w:before="0" w:after="0"/>
        <w:rPr/>
      </w:pPr>
      <w:r>
        <w:rPr>
          <w:rFonts w:cs="ArialMT" w:ascii="ArialMT" w:hAnsi="ArialMT"/>
          <w:sz w:val="36"/>
          <w:szCs w:val="36"/>
        </w:rPr>
        <w:t>Ο χαρακτηρισμός μορίων σήμανσης για καρδιαγγειακές ασθένειες, όπως η απόφραξη μυοκαρδίου, η αρτηριοσκλήρυνση και το εγκεφαλικό επεισόδιο, θα αποτελέσουν βαρυσήμαντα εργαλεία για την πρόγνωση, διάγνωση και θεραπεία των παραπάνω νόσων. Στην παρούσα φάση χρησιμοποιούνται ήδη βιομόρια όπως η Τροπονίνη Ι και η Τροπονίνη Τ, προκειμένου να διαγνωστεί το οξύ έμφραγμα του μυοκαρδίου. Προς το παρόν όμως δεν έχει βρεθεί κανένα βιομόριο, που να βοηθά στην πρόγνωση (π.χ. ισχαιμικό φαινόμενο). Επιπροσθέτως χρόνιες παθήσεις της καρδιάς παρακολουθούνται μοριακά, από την υψηλή συγκέντρωση τύπου Β Νατριουρητικών πεπτιδίων και όπως στην περίπτωση του PSA τα αυξημένα επίπεδα τους μπορεί να έχουν να κάνουν με χίλιους δυο λόγους. Για την αρτηριοσκλήρυνση υπάρχει επίσης ελλιπής γνώση, όσον αφορά τα κατάλληλα βιομόρια. Πρόσφατα χαρακτηρίστηκαν κάποιες Ιντερλευκίνες (τύποι πρωτεϊνών), που μπορεί να έχουν να κάνουν με τη νόσο, δυστυχώς όμως δεν παρουσιάζουν εξαιρετική ευαισθησία. Όσον αφορά τις LDL και ΗDL (κακή και καλή χοληστερίνη αντίστοιχα), οι οποίες είναι μόρια πρωταγωνιστές στις καρδιαγγειακές παθήσεις, η μελέτη τους καθώς επίσης και ο χαρακτηρισμός μορίων σήμανσης, μπορεί να αποσαφηνίσει αρκετά τόσο τις ασθένειες όσο και τους άγνωστους μοριακούς μηχανισμούς που υποβόσκουν. Τέλος, οι πρωτεομικές μελέτες ενδέχεται να βοηθήσουν στη μελέτη της απόρριψης καρδιακών μοσχευμάτων, εφόσον αποσαφηνιστεί εντελώς ο ρόλος συγκεκριμένων πρωτεϊνών-πρωταγωνιστών, στην ανοσολογικής φύσεως διαδικασία απόρριψης ενός μοσχεύματος.</w:t>
      </w:r>
    </w:p>
    <w:p>
      <w:pPr>
        <w:pStyle w:val="Normal"/>
        <w:widowControl w:val="false"/>
        <w:autoSpaceDE w:val="false"/>
        <w:spacing w:lineRule="auto" w:line="240" w:before="0" w:after="0"/>
        <w:rPr>
          <w:rFonts w:ascii="Helvetica" w:hAnsi="Helvetica" w:cs="Helvetica"/>
          <w:color w:val="333333"/>
          <w:sz w:val="36"/>
          <w:szCs w:val="36"/>
        </w:rPr>
      </w:pPr>
      <w:r>
        <w:rPr>
          <w:rFonts w:cs="ArialMT" w:ascii="ArialMT" w:hAnsi="ArialMT"/>
          <w:sz w:val="36"/>
          <w:szCs w:val="36"/>
        </w:rPr>
        <w:t>Η εξέλιξη των τεχνικών ενδέχεται να βοηθήσει σε δύο τύπους ασθενειών. Ο πρώτος τύπος συνδέεται με ασθένειες, η εκδήλωση των οποίων, εξαρτάται από τα γονίδια (και τις μοριακές διαδρομές που έπονται), ενώ ο δεύτερος συνδέεται με ασθένειες που βρίσκονται στο μεταίχμιο γονιδιόματος και περιβάλλοντος (multifactorial disorders). Πρόκειται για ασθένειες όπως η μανιοκατάθλιψη, η σχιζοφρένεια, ο αλκοολισμός, ο εθισμός στα ναρκωτικά κτλ. Εννοείται, πως σε αυτή την περίπτωση η ανεύρεση βιομορίων σήμανσης είναι αρκετές φορές πιο δύσκολη, καθότι το περιβάλλον επενεργεί πάνω στα γονίδια με τρόπους που μόνο αυτό γνωρίζει. Παρά ταύτα στην περίπτωση της σχιζοφρένειας έχουν ξεκινήσει μελέτες με πρωτεομικό υπόβαθρο. Η σχιζοφρένεια επηρεάζει το 1% του παγκόσμιου πληθυσμού. Οι πάσχοντες χαρακτηρίζονται από χρόνια ψύχωση, η οποία προκαλεί έντονες συνειδησιακές βλάβες και τάσεις αυτοκτονίας. Συνήθως εκδηλώνεται πριν τα 25 με ίδιες πιθανότητες εμφάνισης και στα δύο φύλα. Γονιομικές μελέτες έχουν χαρακτηρίσει γονιδιακές θέσεις πάνω στα χρωμοσώματα, που σχετίζονται με την εκδήλωση της ασθένειας. Επιπροσθέτως οι πρωτεομικές μελέτες στοχεύουν στην ανάλυση και το χαρακτηρισμό νευροπεπτιδίων, αλλά προς το παρόν έχουν σοβαρές περιορισμούς, ως προς το χαρακτηρισμό πρωτεϊνών με χαμηλό μοριακό βάρος. Οι πρωτεωμικές αναλύσεις στην περίπτωση της σχιζοφρένειας διαφέρουν από αυτές του καρκίνου, κυρίως ως προς την ανάλυση του φαινοτύπου (πρέπει να ανευρεθούν νέοι όροι όπως αυτός του ενδοφαινότυπου), ως προς τα συμπτώματα της ασθένειας (άλλο μια θεωρητική ευπάθεια και άλλο κλινική εικόνα, η οποία μπορεί να χρησιμοποιηθεί για την ανεύρεση βιολογικών μορίων σήμανσης) και τέλος ως προς την άσκοπη χρήση της γενετικής στην συγκεκριμένη πάθηση (σημειωτέον, οι πρωτεομικές αναλύσεις σε αυτή την περίπτωση οφείλουν όχι μόνο να επεκτείνουν το γενετικό πεδίο, αλλά και να δημιουργήσουν το κατάλληλο μοριακό υπόβαθρο, προκειμένου να υπεισέλθουν άλλες θεραπευτικές μέθοδοι, οι οποίες θα γεφυρώσουν την μοριακή ιατρική με την ψυχιατρική).</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color w:val="333333"/>
          <w:sz w:val="36"/>
          <w:szCs w:val="36"/>
        </w:rPr>
      </w:pPr>
      <w:r>
        <w:rPr>
          <w:rFonts w:cs="Helvetica" w:ascii="Helvetica" w:hAnsi="Helvetica"/>
          <w:color w:val="33333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autoSpaceDE w:val="false"/>
        <w:spacing w:lineRule="auto" w:line="240" w:before="0" w:after="0"/>
        <w:rPr>
          <w:rFonts w:ascii="Helvetica" w:hAnsi="Helvetica" w:cs="Helvetica"/>
          <w:b/>
          <w:b/>
          <w:bCs/>
          <w:i/>
          <w:i/>
          <w:iCs/>
          <w:sz w:val="36"/>
          <w:szCs w:val="36"/>
          <w:u w:val="single"/>
        </w:rPr>
      </w:pPr>
      <w:r>
        <w:rPr>
          <w:rFonts w:cs="Helvetica" w:ascii="Helvetica" w:hAnsi="Helvetica"/>
          <w:b/>
          <w:bCs/>
          <w:i/>
          <w:iCs/>
          <w:sz w:val="36"/>
          <w:szCs w:val="36"/>
          <w:u w:val="single"/>
        </w:rPr>
        <w:t>Proteomics-Mass Spectrometry</w:t>
      </w:r>
    </w:p>
    <w:p>
      <w:pPr>
        <w:pStyle w:val="Normal"/>
        <w:widowControl w:val="false"/>
        <w:autoSpaceDE w:val="false"/>
        <w:spacing w:lineRule="auto" w:line="240" w:before="0" w:after="0"/>
        <w:rPr>
          <w:rFonts w:ascii="Helvetica" w:hAnsi="Helvetica" w:cs="Helvetica"/>
          <w:b/>
          <w:b/>
          <w:bCs/>
          <w:i/>
          <w:i/>
          <w:iCs/>
          <w:sz w:val="36"/>
          <w:szCs w:val="36"/>
          <w:u w:val="single"/>
        </w:rPr>
      </w:pPr>
      <w:r>
        <w:rPr>
          <w:rFonts w:cs="Helvetica" w:ascii="Helvetica" w:hAnsi="Helvetica"/>
          <w:b/>
          <w:bCs/>
          <w:i/>
          <w:iCs/>
          <w:sz w:val="36"/>
          <w:szCs w:val="36"/>
          <w:u w:val="single"/>
        </w:rPr>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t>Πρωτεωμική (Proteomics) είναι η μεγάλης κλίμακας μελέτη των πρωτεϊνών, ειδικά των δομών και των λειτουργιών τους, ενώ το πρωτέωμα (proteome) ενός οργανισμού αντιστοιχεί στο σύνολο των πρωτεϊνών που ενυπάρχουν σε έναν οργανισμό καθ’ όλη τη διάρκεια της ζωής του. Συνεπώς, η πρωτεωμική ασχολείται με τη μελέτη της σύνθεσης, δομής, λειτουργίας και αλληλεπίδρασης των πρωτεϊνών, οι οποίες διευθύνουν τις δραστηριότητες κάθε ζωντανού κυττάρου.</w:t>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t>Η σημερινή έρευνα στην πρωτεωμική απαιτεί πρώτα οι πρωτεΐνες να διασπαστούν, πολλές φορές σε μεγάλη κλίμακα. Ο διαχωρισμός των πρωτεϊνών</w:t>
      </w:r>
    </w:p>
    <w:p>
      <w:pPr>
        <w:pStyle w:val="Normal"/>
        <w:widowControl w:val="false"/>
        <w:autoSpaceDE w:val="false"/>
        <w:spacing w:lineRule="auto" w:line="240" w:before="0" w:after="0"/>
        <w:rPr/>
      </w:pPr>
      <w:r>
        <w:rPr>
          <w:rFonts w:cs="Helvetica" w:ascii="Helvetica" w:hAnsi="Helvetica"/>
          <w:sz w:val="36"/>
          <w:szCs w:val="36"/>
        </w:rPr>
        <w:t xml:space="preserve">μπορεί να γίνει χρησιμοποιώντας </w:t>
      </w:r>
      <w:r>
        <w:rPr>
          <w:rFonts w:cs="Helvetica" w:ascii="Helvetica" w:hAnsi="Helvetica"/>
          <w:b/>
          <w:bCs/>
          <w:sz w:val="36"/>
          <w:szCs w:val="36"/>
        </w:rPr>
        <w:t>ηλεκτροφόρηση δισδιάστατης γέλης</w:t>
      </w:r>
      <w:r>
        <w:rPr>
          <w:rFonts w:cs="Helvetica" w:ascii="Helvetica" w:hAnsi="Helvetica"/>
          <w:sz w:val="36"/>
          <w:szCs w:val="36"/>
        </w:rPr>
        <w:t xml:space="preserve"> (2-D gel electrophoresis), η οποία συνήθως διαχωρίζει τις πρωτεΐνες πρώτα σύμφωνα με το ισοηλεκτρικό τους σημείο και μετά σύμφωνα με το μοριακό τους βάρος. Οι πρωτεϊνικές κηλίδες μπορούν να οπτικοποιηθούν με χρήση διάφορων χημικών χρωστικών και πολλές φορές μπορούν να προσδιοριστούν ποσοτικά από την ένταση του αποτυπώματος (intensity of the stain).</w:t>
      </w:r>
    </w:p>
    <w:p>
      <w:pPr>
        <w:pStyle w:val="Normal"/>
        <w:widowControl w:val="false"/>
        <w:autoSpaceDE w:val="false"/>
        <w:spacing w:lineRule="auto" w:line="240" w:before="0" w:after="0"/>
        <w:rPr/>
      </w:pPr>
      <w:r>
        <w:rPr>
          <w:rFonts w:cs="Helvetica" w:ascii="Helvetica" w:hAnsi="Helvetica"/>
          <w:sz w:val="36"/>
          <w:szCs w:val="36"/>
        </w:rPr>
        <w:t xml:space="preserve">Αφού οι πρωτεΐνες διαχωρισθούν και προσδιοριστούν ποσοτικά, μπορούν να αναγνωρισθούν. Κάθε κηλίδα αποκόβεται από τη γέλη και τεμαχίζεται σε πεπτιδικές αλυσίδες με τη χρήση πρωτεολυτικών ενζύμων (proteolytic enzymes). Αυτές οι πεπτιδικές αλυσίδες μπορούν να αναγνωριστούν με τη χρήση </w:t>
      </w:r>
      <w:r>
        <w:rPr>
          <w:rFonts w:cs="Helvetica" w:ascii="Helvetica" w:hAnsi="Helvetica"/>
          <w:b/>
          <w:bCs/>
          <w:sz w:val="36"/>
          <w:szCs w:val="36"/>
        </w:rPr>
        <w:t>φασματογραφίας μάζας</w:t>
      </w:r>
      <w:r>
        <w:rPr>
          <w:rFonts w:cs="Helvetica" w:ascii="Helvetica" w:hAnsi="Helvetica"/>
          <w:sz w:val="36"/>
          <w:szCs w:val="36"/>
        </w:rPr>
        <w:t xml:space="preserve"> και συγκεκριμένα </w:t>
      </w:r>
      <w:r>
        <w:rPr>
          <w:rFonts w:cs="Helvetica" w:ascii="Helvetica" w:hAnsi="Helvetica"/>
          <w:b/>
          <w:bCs/>
          <w:sz w:val="36"/>
          <w:szCs w:val="36"/>
        </w:rPr>
        <w:t>MALDI-TOF</w:t>
      </w:r>
      <w:r>
        <w:rPr>
          <w:rFonts w:cs="Helvetica" w:ascii="Helvetica" w:hAnsi="Helvetica"/>
          <w:sz w:val="36"/>
          <w:szCs w:val="36"/>
        </w:rPr>
        <w:t xml:space="preserve"> (matrix-assisted laser desorption-ionization time of flight mass spectrometry) φασματογραφία μάζας.</w:t>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t>Σε αυτή τη μέθοδο, μια πεπτιδική αλυσίδα ιονίζεται με τη χρήση μιας ακτίνας λέιζερ και μια αύξηση στην τάση του πλέγματος χρησιμοποιείται για να εξαπολύσει τα ιόντα προς ένα ανιχνευτή στον οποίο ο χρόνος που χρειάζεται ένα ιόν για να φτάσει τον ανιχνευτή εξαρτάται από τη μάζα του. Όσο μεγαλύτερη η μάζα, τόσο μεγαλύτερος κι ο χρόνος που χρειάζεται το ιόν για να φτάσει στον ανιχνευτή (time of flight). Σε ένα φασματογράφο μάζας MALDI-TOF, τα ιόντα μπορούν να εκτραπούν με τη βοήθεια ενός ηλεκτροστατικού ανακλαστήρα, ο οποίος μπορεί επιπρόσθετα να εστιάζει την ιοντική ακτίνα. Συνεπώς, οι μάζες των ιόντων που φτάνουν στον δεύτερο ανιχνευτή μπορούν να προσδιορισθούν με μεγάλη ακρίβεια κι αυτές οι μάζες μπορού να αποκαλύψουν την ακριβή χημική σύνθεση των πεπτιδικών αλυσίδων και συνεπώς να τις αναγνωρίσουν.</w:t>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autoSpaceDE w:val="false"/>
        <w:spacing w:lineRule="auto" w:line="240" w:before="0" w:after="0"/>
        <w:rPr>
          <w:rFonts w:ascii="Helvetica" w:hAnsi="Helvetica" w:cs="Helvetica"/>
          <w:i/>
          <w:i/>
          <w:iCs/>
          <w:sz w:val="36"/>
          <w:szCs w:val="36"/>
          <w:u w:val="single"/>
          <w:lang w:val="en-US"/>
        </w:rPr>
      </w:pPr>
      <w:r>
        <w:rPr>
          <w:rFonts w:cs="Helvetica" w:ascii="Helvetica" w:hAnsi="Helvetica"/>
          <w:i/>
          <w:iCs/>
          <w:sz w:val="36"/>
          <w:szCs w:val="36"/>
          <w:u w:val="single"/>
        </w:rPr>
        <w:t>ΑΠΟΤΕΛΕΣΜΑΤΑ ΦΑΣΜΑΤΟΓΡΑΦΙΑΣ ΜΑΖΑΣ</w:t>
      </w:r>
    </w:p>
    <w:p>
      <w:pPr>
        <w:pStyle w:val="Normal"/>
        <w:widowControl w:val="false"/>
        <w:autoSpaceDE w:val="false"/>
        <w:spacing w:lineRule="auto" w:line="240" w:before="0" w:after="0"/>
        <w:rPr>
          <w:rFonts w:ascii="Helvetica" w:hAnsi="Helvetica" w:cs="Helvetica"/>
          <w:i/>
          <w:i/>
          <w:iCs/>
          <w:sz w:val="36"/>
          <w:szCs w:val="36"/>
          <w:u w:val="single"/>
          <w:lang w:val="en-US"/>
        </w:rPr>
      </w:pPr>
      <w:r>
        <w:rPr>
          <w:rFonts w:cs="Helvetica" w:ascii="Helvetica" w:hAnsi="Helvetica"/>
          <w:i/>
          <w:iCs/>
          <w:sz w:val="36"/>
          <w:szCs w:val="36"/>
          <w:u w:val="single"/>
          <w:lang w:val="en-US"/>
        </w:rPr>
      </w:r>
    </w:p>
    <w:p>
      <w:pPr>
        <w:pStyle w:val="Normal"/>
        <w:widowControl w:val="false"/>
        <w:autoSpaceDE w:val="false"/>
        <w:spacing w:lineRule="auto" w:line="240" w:before="0" w:after="0"/>
        <w:rPr>
          <w:rFonts w:ascii="Helvetica" w:hAnsi="Helvetica" w:cs="Helvetica"/>
          <w:i/>
          <w:i/>
          <w:iCs/>
          <w:sz w:val="36"/>
          <w:szCs w:val="36"/>
          <w:u w:val="single"/>
          <w:lang w:val="en-US"/>
        </w:rPr>
      </w:pPr>
      <w:r>
        <w:rPr>
          <w:rFonts w:cs="Helvetica" w:ascii="Helvetica" w:hAnsi="Helvetica"/>
          <w:i/>
          <w:iCs/>
          <w:sz w:val="36"/>
          <w:szCs w:val="36"/>
          <w:u w:val="single"/>
        </w:rPr>
        <w:drawing>
          <wp:inline distT="0" distB="0" distL="0" distR="0">
            <wp:extent cx="47625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62500" cy="2590800"/>
                    </a:xfrm>
                    <a:prstGeom prst="rect">
                      <a:avLst/>
                    </a:prstGeom>
                  </pic:spPr>
                </pic:pic>
              </a:graphicData>
            </a:graphic>
          </wp:inline>
        </w:drawing>
      </w:r>
    </w:p>
    <w:p>
      <w:pPr>
        <w:pStyle w:val="Normal"/>
        <w:widowControl w:val="false"/>
        <w:autoSpaceDE w:val="false"/>
        <w:spacing w:lineRule="auto" w:line="240" w:before="0" w:after="0"/>
        <w:rPr>
          <w:rFonts w:ascii="Helvetica" w:hAnsi="Helvetica" w:cs="Helvetica"/>
          <w:i/>
          <w:i/>
          <w:iCs/>
          <w:sz w:val="36"/>
          <w:szCs w:val="36"/>
          <w:u w:val="single"/>
          <w:lang w:val="en-US"/>
        </w:rPr>
      </w:pPr>
      <w:r>
        <w:rPr>
          <w:rFonts w:cs="Helvetica" w:ascii="Helvetica" w:hAnsi="Helvetica"/>
          <w:i/>
          <w:iCs/>
          <w:sz w:val="36"/>
          <w:szCs w:val="36"/>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i/>
          <w:i/>
          <w:iCs/>
          <w:sz w:val="36"/>
          <w:szCs w:val="36"/>
          <w:u w:val="single"/>
          <w:lang w:val="en-US"/>
        </w:rPr>
      </w:pPr>
      <w:r>
        <w:rPr>
          <w:rFonts w:cs="Helvetica" w:ascii="Helvetica" w:hAnsi="Helvetica"/>
          <w:i/>
          <w:iCs/>
          <w:sz w:val="36"/>
          <w:szCs w:val="36"/>
          <w:u w:val="single"/>
          <w:lang w:val="en-US"/>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ind w:left="25" w:hanging="0"/>
        <w:rPr>
          <w:rFonts w:ascii="ArialMT" w:hAnsi="ArialMT" w:cs="ArialMT"/>
          <w:b/>
          <w:b/>
          <w:bCs/>
          <w:sz w:val="36"/>
          <w:szCs w:val="36"/>
          <w:u w:val="single"/>
        </w:rPr>
      </w:pPr>
      <w:r>
        <w:rPr>
          <w:rFonts w:cs="ArialMT" w:ascii="ArialMT" w:hAnsi="ArialMT"/>
          <w:b/>
          <w:bCs/>
          <w:sz w:val="36"/>
          <w:szCs w:val="36"/>
          <w:u w:val="single"/>
        </w:rPr>
        <w:t xml:space="preserve">ΜΕΘΟΔΟΛΟΓΙΕΣ ΤΗΣ ΠΡΩΤΕΩΜΙΚΗΣ </w:t>
      </w:r>
    </w:p>
    <w:p>
      <w:pPr>
        <w:pStyle w:val="Normal"/>
        <w:widowControl w:val="false"/>
        <w:autoSpaceDE w:val="false"/>
        <w:spacing w:lineRule="auto" w:line="240" w:before="0" w:after="0"/>
        <w:ind w:left="25" w:hanging="0"/>
        <w:rPr>
          <w:rFonts w:ascii="ArialMT" w:hAnsi="ArialMT" w:cs="ArialMT"/>
          <w:b/>
          <w:b/>
          <w:bCs/>
          <w:sz w:val="36"/>
          <w:szCs w:val="36"/>
          <w:u w:val="single"/>
        </w:rPr>
      </w:pPr>
      <w:r>
        <w:rPr>
          <w:rFonts w:cs="ArialMT" w:ascii="ArialMT" w:hAnsi="ArialMT"/>
          <w:b/>
          <w:bCs/>
          <w:sz w:val="36"/>
          <w:szCs w:val="36"/>
          <w:u w:val="single"/>
        </w:rPr>
      </w:r>
    </w:p>
    <w:p>
      <w:pPr>
        <w:pStyle w:val="Normal"/>
        <w:widowControl w:val="false"/>
        <w:autoSpaceDE w:val="false"/>
        <w:spacing w:lineRule="auto" w:line="240" w:before="0" w:after="0"/>
        <w:ind w:left="17" w:firstLine="280"/>
        <w:jc w:val="both"/>
        <w:rPr>
          <w:rFonts w:ascii="ArialMT" w:hAnsi="ArialMT" w:cs="ArialMT"/>
          <w:sz w:val="36"/>
          <w:szCs w:val="36"/>
        </w:rPr>
      </w:pPr>
      <w:r>
        <w:rPr>
          <w:rFonts w:cs="ArialMT" w:ascii="ArialMT" w:hAnsi="ArialMT"/>
          <w:sz w:val="36"/>
          <w:szCs w:val="36"/>
        </w:rPr>
        <w:t xml:space="preserve">Τα βασικά στάδια των μεθόδων που χρησιμοποιούνται σήμερα στην πρωτεωμικήγια την ανάλυση των πρωτεϊνών σε κύτταρα ή ιστούς ασθενών είναι: </w:t>
      </w:r>
    </w:p>
    <w:p>
      <w:pPr>
        <w:pStyle w:val="Normal"/>
        <w:widowControl w:val="false"/>
        <w:autoSpaceDE w:val="false"/>
        <w:spacing w:lineRule="auto" w:line="240" w:before="0" w:after="0"/>
        <w:ind w:left="21" w:firstLine="291"/>
        <w:jc w:val="both"/>
        <w:rPr>
          <w:rFonts w:ascii="ArialMT" w:hAnsi="ArialMT" w:cs="ArialMT"/>
          <w:sz w:val="36"/>
          <w:szCs w:val="36"/>
        </w:rPr>
      </w:pPr>
      <w:r>
        <w:rPr>
          <w:rFonts w:cs="ArialMT" w:ascii="ArialMT" w:hAnsi="ArialMT"/>
          <w:sz w:val="36"/>
          <w:szCs w:val="36"/>
        </w:rPr>
        <w:t xml:space="preserve">(1) Συλλογή δειγμάτων, (2) διαχωρισμός των πρωτεϊνών, (3) ταυτοποίηση των πρωτεϊνών και (4) ανάλυση των δεδομένων με τη βοήθεια της πληροφορικής. </w:t>
      </w:r>
    </w:p>
    <w:p>
      <w:pPr>
        <w:pStyle w:val="Normal"/>
        <w:widowControl w:val="false"/>
        <w:autoSpaceDE w:val="false"/>
        <w:spacing w:lineRule="auto" w:line="240" w:before="0" w:after="0"/>
        <w:ind w:left="21" w:firstLine="291"/>
        <w:jc w:val="both"/>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ind w:left="46" w:hanging="0"/>
        <w:rPr>
          <w:rFonts w:ascii="ArialMT" w:hAnsi="ArialMT" w:cs="ArialMT"/>
          <w:sz w:val="36"/>
          <w:szCs w:val="36"/>
        </w:rPr>
      </w:pPr>
      <w:r>
        <w:rPr>
          <w:rFonts w:cs="ArialMT" w:ascii="ArialMT" w:hAnsi="ArialMT"/>
          <w:sz w:val="36"/>
          <w:szCs w:val="36"/>
        </w:rPr>
        <w:t xml:space="preserve">1. Μεγάλη σημασία για την πρωτεωμική έρευνα αποτελεί η συλλογή δειγμάτων από κύτταρα, ιστούς και σωματικά υγρά και η ανάπτυξη τράπεζας κλινικών δειγμάτων για την έρευνα ασθενειών όπως ο καρκίνος, καρδιοαγγειακές παθήσεις, νευρολογικές ασθένειες, διαβήτης κ.λπ. Ήδη μεγάλες εταιρείες που ειδικεύονται στην πρωτεωμικη αναπτύσσουν παρόμοιες τράπεζες με κλινικά δείγματα που συνοδεύονται από λεπτομερές ιατρικό ιστορικό που θα επιτρέψει τη συσχέτιση των μεταβολών στο πρωτέωμα με την παθολογία της ασθένειας. </w:t>
      </w:r>
    </w:p>
    <w:p>
      <w:pPr>
        <w:pStyle w:val="Normal"/>
        <w:widowControl w:val="false"/>
        <w:autoSpaceDE w:val="false"/>
        <w:spacing w:lineRule="auto" w:line="240" w:before="0" w:after="0"/>
        <w:ind w:left="46" w:hanging="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ind w:left="270" w:hanging="270"/>
        <w:jc w:val="both"/>
        <w:rPr/>
      </w:pPr>
      <w:r>
        <w:rPr>
          <w:rFonts w:cs="ArialMT" w:ascii="ArialMT" w:hAnsi="ArialMT"/>
          <w:sz w:val="36"/>
          <w:szCs w:val="36"/>
        </w:rPr>
        <w:t xml:space="preserve">2. Η καλύτερη μέθοδος διαχωρισμού πρωτεϊνών για αναλυτικούς σκοπούς είναι αυτή της </w:t>
      </w:r>
      <w:r>
        <w:rPr>
          <w:rFonts w:cs="ArialMT" w:ascii="ArialMT" w:hAnsi="ArialMT"/>
          <w:b/>
          <w:bCs/>
          <w:sz w:val="36"/>
          <w:szCs w:val="36"/>
        </w:rPr>
        <w:t>ηλεκτροφόρησης δύο διαστάσεων.</w:t>
      </w:r>
      <w:r>
        <w:rPr>
          <w:rFonts w:cs="ArialMT" w:ascii="ArialMT" w:hAnsi="ArialMT"/>
          <w:sz w:val="36"/>
          <w:szCs w:val="36"/>
        </w:rPr>
        <w:t xml:space="preserve"> Στη μέθοδο αυτή ένα μικρό δείγμα που περιέχει τις πρωτεΐνες από κύτταρα ή ιστούς (εκχύλισμα με κάποιο διαλύτη) τοποθετείται σε μία στενή ταινία από πολυμερές υλικό η οποία έχει επάνω της μία βαθμίδωση οξύτητας (pH). Όταν στην ταινία αυτή εφαρμοσθεί ηλεκτρικό πεδίο κάθε πρωτεΐνη του δείγματος προχωράει σαν μία στοιβάδα και "εστιάζεται" στο σημείο εκείνο ακριβώς της ταινίας στο οποίο η πρωτεΐνη γίνεται ηλεκτρικά ουδέτερη. Το pH της ταινίας στο σημείο αυτό λέγεται ισοηλεκτρικό pH και συμβολίζεται ως pi (ηλεκτροφόρηση στην πρώτη διάσταση). Η διαδικασία αυτή ονομάζεται ισοηλεκτρική εστίαση. Στη συνέχεια η ταινία τοποθετείται κατά μήκος της μίας πλευράς μίας επίπεδης οργανικής πηκτής (πηκτή πολυακρυλαμι-δίου) στην οποία και εφαρμόζεται εκ νέου ηλεκτρικό πεδίο (ηλε-κτροφόρηση στη δεύτερη διάσταση). Καθώς οι πρωτεΐνες μετακινούνται μέσα από την πηκτή διαχωρίζονται σύμφωνα με τη μοριακή τους μάζα. Όσο μικρότερη είναι η μάζα της πρωτεΐνης τόσο μεγαλύτερη είναι η αχύτητα μετακίνησης της.</w:t>
      </w:r>
    </w:p>
    <w:p>
      <w:pPr>
        <w:pStyle w:val="Normal"/>
        <w:widowControl w:val="false"/>
        <w:autoSpaceDE w:val="false"/>
        <w:spacing w:lineRule="auto" w:line="240" w:before="0" w:after="0"/>
        <w:ind w:left="270" w:hanging="270"/>
        <w:jc w:val="both"/>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ind w:left="270" w:hanging="270"/>
        <w:jc w:val="both"/>
        <w:rPr>
          <w:rFonts w:ascii="ArialMT" w:hAnsi="ArialMT" w:cs="ArialMT"/>
          <w:sz w:val="36"/>
          <w:szCs w:val="36"/>
        </w:rPr>
      </w:pPr>
      <w:r>
        <w:rPr>
          <w:rFonts w:cs="ArialMT" w:ascii="ArialMT" w:hAnsi="ArialMT"/>
          <w:sz w:val="36"/>
          <w:szCs w:val="36"/>
        </w:rPr>
        <w:drawing>
          <wp:inline distT="0" distB="0" distL="0" distR="0">
            <wp:extent cx="7115175"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7115175" cy="3924300"/>
                    </a:xfrm>
                    <a:prstGeom prst="rect">
                      <a:avLst/>
                    </a:prstGeom>
                  </pic:spPr>
                </pic:pic>
              </a:graphicData>
            </a:graphic>
          </wp:inline>
        </w:drawing>
      </w:r>
    </w:p>
    <w:p>
      <w:pPr>
        <w:pStyle w:val="Normal"/>
        <w:widowControl w:val="false"/>
        <w:autoSpaceDE w:val="false"/>
        <w:spacing w:lineRule="auto" w:line="240" w:before="0" w:after="0"/>
        <w:ind w:left="270" w:hanging="270"/>
        <w:jc w:val="both"/>
        <w:rPr>
          <w:rFonts w:ascii="ArialMT" w:hAnsi="ArialMT" w:eastAsia="ArialMT" w:cs="ArialMT"/>
          <w:sz w:val="36"/>
          <w:szCs w:val="36"/>
        </w:rPr>
      </w:pPr>
      <w:r>
        <w:rPr>
          <w:rFonts w:eastAsia="ArialMT" w:cs="ArialMT" w:ascii="ArialMT" w:hAnsi="ArialMT"/>
          <w:sz w:val="36"/>
          <w:szCs w:val="36"/>
        </w:rPr>
        <w:t xml:space="preserve"> </w:t>
      </w:r>
    </w:p>
    <w:p>
      <w:pPr>
        <w:pStyle w:val="Normal"/>
        <w:widowControl w:val="false"/>
        <w:autoSpaceDE w:val="false"/>
        <w:spacing w:lineRule="auto" w:line="240" w:before="0" w:after="0"/>
        <w:ind w:left="270" w:hanging="270"/>
        <w:jc w:val="both"/>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ind w:left="270" w:hanging="270"/>
        <w:jc w:val="both"/>
        <w:rPr>
          <w:rFonts w:ascii="ArialMT" w:hAnsi="ArialMT" w:cs="ArialMT"/>
          <w:sz w:val="36"/>
          <w:szCs w:val="36"/>
          <w:lang w:val="en-US"/>
        </w:rPr>
      </w:pPr>
      <w:r>
        <w:rPr>
          <w:rFonts w:eastAsia="ArialMT" w:cs="ArialMT" w:ascii="ArialMT" w:hAnsi="ArialMT"/>
          <w:sz w:val="36"/>
          <w:szCs w:val="36"/>
        </w:rPr>
        <w:t xml:space="preserve"> </w:t>
      </w:r>
      <w:r>
        <w:rPr>
          <w:rFonts w:cs="ArialMT" w:ascii="ArialMT" w:hAnsi="ArialMT"/>
          <w:sz w:val="36"/>
          <w:szCs w:val="36"/>
        </w:rPr>
        <w:t>Οι πρωτεΐνες που διαχωρίστηκαν στην πλάκα της πηκτής βάφονται τελικά με ορισμένες χρωστικές και με τον τρόπο αυτό οι κηλίδες που εμφανίζονται επάνω στην πλάκα αντιπροσωπεύουν τις διάφορες πρωτεΐνες του δείγματος (χάρτης πρωτεϊνών).</w:t>
      </w:r>
    </w:p>
    <w:p>
      <w:pPr>
        <w:pStyle w:val="Normal"/>
        <w:widowControl w:val="false"/>
        <w:autoSpaceDE w:val="false"/>
        <w:spacing w:lineRule="auto" w:line="240" w:before="0" w:after="0"/>
        <w:ind w:left="270" w:hanging="270"/>
        <w:jc w:val="both"/>
        <w:rPr>
          <w:rFonts w:ascii="ArialMT" w:hAnsi="ArialMT" w:cs="ArialMT"/>
          <w:sz w:val="36"/>
          <w:szCs w:val="36"/>
          <w:lang w:val="en-US"/>
        </w:rPr>
      </w:pPr>
      <w:r>
        <w:rPr>
          <w:rFonts w:cs="ArialMT" w:ascii="ArialMT" w:hAnsi="ArialMT"/>
          <w:sz w:val="36"/>
          <w:szCs w:val="36"/>
          <w:lang w:val="en-US"/>
        </w:rPr>
      </w:r>
    </w:p>
    <w:p>
      <w:pPr>
        <w:pStyle w:val="Normal"/>
        <w:widowControl w:val="false"/>
        <w:autoSpaceDE w:val="false"/>
        <w:spacing w:lineRule="auto" w:line="240" w:before="0" w:after="0"/>
        <w:ind w:left="270" w:hanging="270"/>
        <w:jc w:val="both"/>
        <w:rPr>
          <w:rFonts w:ascii="ArialMT" w:hAnsi="ArialMT" w:cs="ArialMT"/>
          <w:sz w:val="36"/>
          <w:szCs w:val="36"/>
        </w:rPr>
      </w:pPr>
      <w:r>
        <w:rPr>
          <w:rFonts w:cs="ArialMT" w:ascii="ArialMT" w:hAnsi="ArialMT"/>
          <w:sz w:val="36"/>
          <w:szCs w:val="36"/>
        </w:rPr>
        <w:drawing>
          <wp:inline distT="0" distB="0" distL="0" distR="0">
            <wp:extent cx="3857625" cy="346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57625" cy="3467100"/>
                    </a:xfrm>
                    <a:prstGeom prst="rect">
                      <a:avLst/>
                    </a:prstGeom>
                  </pic:spPr>
                </pic:pic>
              </a:graphicData>
            </a:graphic>
          </wp:inline>
        </w:drawing>
      </w:r>
    </w:p>
    <w:p>
      <w:pPr>
        <w:pStyle w:val="Normal"/>
        <w:widowControl w:val="false"/>
        <w:autoSpaceDE w:val="false"/>
        <w:spacing w:lineRule="auto" w:line="240" w:before="0" w:after="0"/>
        <w:ind w:left="270" w:hanging="270"/>
        <w:jc w:val="both"/>
        <w:rPr>
          <w:rFonts w:ascii="ArialMT" w:hAnsi="ArialMT" w:cs="ArialMT"/>
          <w:sz w:val="36"/>
          <w:szCs w:val="36"/>
          <w:lang w:val="en-US"/>
        </w:rPr>
      </w:pPr>
      <w:r>
        <w:rPr>
          <w:rFonts w:eastAsia="ArialMT" w:cs="ArialMT" w:ascii="ArialMT" w:hAnsi="ArialMT"/>
          <w:sz w:val="36"/>
          <w:szCs w:val="36"/>
        </w:rPr>
        <w:t xml:space="preserve">  </w:t>
      </w:r>
    </w:p>
    <w:p>
      <w:pPr>
        <w:pStyle w:val="Normal"/>
        <w:widowControl w:val="false"/>
        <w:autoSpaceDE w:val="false"/>
        <w:spacing w:lineRule="auto" w:line="240" w:before="0" w:after="0"/>
        <w:ind w:left="270" w:hanging="270"/>
        <w:jc w:val="both"/>
        <w:rPr>
          <w:rFonts w:ascii="ArialMT" w:hAnsi="ArialMT" w:cs="ArialMT"/>
          <w:sz w:val="36"/>
          <w:szCs w:val="36"/>
        </w:rPr>
      </w:pPr>
      <w:r>
        <w:rPr>
          <w:rFonts w:eastAsia="ArialMT" w:cs="ArialMT" w:ascii="ArialMT" w:hAnsi="ArialMT"/>
          <w:sz w:val="36"/>
          <w:szCs w:val="36"/>
        </w:rPr>
        <w:t xml:space="preserve">  </w:t>
      </w:r>
      <w:r>
        <w:rPr>
          <w:rFonts w:cs="ArialMT" w:ascii="ArialMT" w:hAnsi="ArialMT"/>
          <w:sz w:val="36"/>
          <w:szCs w:val="36"/>
        </w:rPr>
        <w:t xml:space="preserve">Οι κηλίδες αυτές μπορούν να ποσοτικοποιηθούν με φασματοσκοπικές τεχνικές (καταγράφεται δηλαδή η θέση και η ένταση του χρώματος κάθε κηλίδας στην πλάκα με τη βοήθεια οργάνων και λογισμικού ανάλυσης εικόνας). Επειδή ακόμα και οι καλύτερες πηκτές δύο διαστάσεων δεν μπορούν να διαχωρίσουν πάνω από 1000 πρωτεΐνες, γίνεται κατανοητό ότι μετά την ηλεκτροφόρηση θα εμφανίζονται στην πηκτή οι πρωτεΐνες που θα βρίσκονται στο δείγμα σε μεγαλύτερη ποσότητα. Επιπλέον, υδρόφοβες πρωτεΐνες ή πρωτεΐνες με πολύ μεγάλη μοριακή μάζα δεν μπορούν να παραληφθούν από το βιολογικό δείγμα με τον κατάλληλο διαλύτη για περαιτέρω ηλεκτροφορητική ανάλυση. Στις περιπτώσεις αυτές θα πρέπει να χρησιμοποιηθούν άλλες συμβατικές χρωματογραφικές τεχνικές για το διαχωρισμό των πρωτεϊνών αυτών. </w:t>
      </w:r>
    </w:p>
    <w:p>
      <w:pPr>
        <w:pStyle w:val="Normal"/>
        <w:widowControl w:val="false"/>
        <w:autoSpaceDE w:val="false"/>
        <w:spacing w:lineRule="auto" w:line="240" w:before="0" w:after="0"/>
        <w:ind w:left="270" w:hanging="270"/>
        <w:jc w:val="both"/>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ind w:left="270" w:hanging="270"/>
        <w:jc w:val="both"/>
        <w:rPr>
          <w:rFonts w:ascii="ArialMT" w:hAnsi="ArialMT" w:cs="ArialMT"/>
          <w:sz w:val="36"/>
          <w:szCs w:val="36"/>
        </w:rPr>
      </w:pPr>
      <w:r>
        <w:rPr>
          <w:rFonts w:cs="ArialMT" w:ascii="ArialMT" w:hAnsi="ArialMT"/>
          <w:sz w:val="36"/>
          <w:szCs w:val="36"/>
        </w:rPr>
        <w:t xml:space="preserve">3.Μετά το διαχωρισμό, την εμφάνιση και την ποσοτικοποίηση των πρωτεϊνών του δείγματος, ακολουθεί η διαδικασία της ταυτοποίησης των πρωτεϊνών αυτών. Κάθε κηλίδα (μία πρωτεΐνη) παραλαμβάνεται από την πλάκα και στη συνέχεια διασπάται σε μικρότερα κομμάτια με τη βοήθεια πρωτεολυτικών ενζύμων, δηλαδή ειδικών πρωτεϊνών που έχουν τη λειτουργική ικανότητα να σπάνε άλλες πρωτεΐνες. Τα κομμάτια αυτά της πρωτεΐνης (πεπτίδια) αναλύονται στη συνέχεια με την τεχνική της φασματομετρίας μαζών, σε μία διαδικασία που ονομάζεται "αποτύπωμα πεπτιδικών μαζών" (peptide mass fingerprinting). Κατά τη διαδικασία αυτή οι πρωτεΐνες ταυτο-ποιούνται συγκρίνοντας τη μάζα των πεπτιδικών κομματιών με δεδομένα τα οποία προβλέπονται από την ανάλυση πληροφορίας σχετικής με γνωστές αλληλουχίες γονιδιωμάτων ή πρωτεϊνών. Η σύγκριση αυτή γίνεται με υπολογιστή και κατάλληλο λογισμικό. </w:t>
      </w:r>
    </w:p>
    <w:p>
      <w:pPr>
        <w:pStyle w:val="Normal"/>
        <w:widowControl w:val="false"/>
        <w:autoSpaceDE w:val="false"/>
        <w:spacing w:lineRule="auto" w:line="240" w:before="0" w:after="0"/>
        <w:ind w:firstLine="291"/>
        <w:jc w:val="both"/>
        <w:rPr>
          <w:rFonts w:ascii="ArialMT" w:hAnsi="ArialMT" w:cs="ArialMT"/>
          <w:sz w:val="36"/>
          <w:szCs w:val="36"/>
        </w:rPr>
      </w:pPr>
      <w:r>
        <w:rPr>
          <w:rFonts w:cs="ArialMT" w:ascii="ArialMT" w:hAnsi="ArialMT"/>
          <w:sz w:val="36"/>
          <w:szCs w:val="36"/>
        </w:rPr>
        <w:t>Στο φασματόμετρο μαζών, τα μόρια της υπό ανάλυση ουσίας μετατρέπονται σε ιόντα στην αέριο φάση, κάτω από συνθήκες υψηλού κενού και ειδικές φυσικοχημικές        τεχνικές. Τα ιόντα αυτά με τη βοήθεια ηλεκτρικών πεδίων ευθυγραμμίζονται σε λεπτή δέσμη. Η δέσμη διέρχεται μέσω ηλεκτρικού ή μαγνητικού πεδίου, οπότε το κάθε ιόν, ανάλογα με το λόγο μάζα/ηλεκτρικό φορτίο (m/z) που παρουσιάζει αποκλίνει από την αρχική κατεύθυνση. Με κατάλληλο ανιχνευτή μπορεί να μετρηθεί το ηλεκτρικό ρεύμα που παρέχουν τα ιόντα με διαφορετικό λόγο m/z. To διάγραμμα που δείχνει την ένταση του ρεύματος ως συνάρτηση του λόγου m/z ονομάζεται φάσμα μαζών της ουσίας.</w:t>
      </w:r>
    </w:p>
    <w:p>
      <w:pPr>
        <w:pStyle w:val="Normal"/>
        <w:widowControl w:val="false"/>
        <w:autoSpaceDE w:val="false"/>
        <w:spacing w:lineRule="auto" w:line="240" w:before="0" w:after="0"/>
        <w:ind w:firstLine="291"/>
        <w:jc w:val="both"/>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ind w:firstLine="291"/>
        <w:jc w:val="both"/>
        <w:rPr>
          <w:rFonts w:ascii="ArialMT" w:hAnsi="ArialMT" w:cs="ArialMT"/>
          <w:sz w:val="36"/>
          <w:szCs w:val="36"/>
        </w:rPr>
      </w:pPr>
      <w:r>
        <w:rPr>
          <w:rFonts w:cs="ArialMT" w:ascii="ArialMT" w:hAnsi="ArialMT"/>
          <w:sz w:val="36"/>
          <w:szCs w:val="36"/>
        </w:rPr>
        <w:drawing>
          <wp:inline distT="0" distB="0" distL="0" distR="0">
            <wp:extent cx="3905250" cy="3790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905250" cy="3790950"/>
                    </a:xfrm>
                    <a:prstGeom prst="rect">
                      <a:avLst/>
                    </a:prstGeom>
                  </pic:spPr>
                </pic:pic>
              </a:graphicData>
            </a:graphic>
          </wp:inline>
        </w:drawing>
      </w:r>
    </w:p>
    <w:p>
      <w:pPr>
        <w:pStyle w:val="Normal"/>
        <w:widowControl w:val="false"/>
        <w:autoSpaceDE w:val="false"/>
        <w:spacing w:lineRule="auto" w:line="240" w:before="0" w:after="0"/>
        <w:ind w:firstLine="291"/>
        <w:jc w:val="both"/>
        <w:rPr>
          <w:rFonts w:ascii="ArialMT" w:hAnsi="ArialMT" w:cs="ArialMT"/>
          <w:sz w:val="36"/>
          <w:szCs w:val="36"/>
          <w:lang w:val="en-US"/>
        </w:rPr>
      </w:pPr>
      <w:r>
        <w:rPr>
          <w:rFonts w:cs="ArialMT" w:ascii="ArialMT" w:hAnsi="ArialMT"/>
          <w:sz w:val="36"/>
          <w:szCs w:val="36"/>
          <w:lang w:val="en-US"/>
        </w:rPr>
      </w:r>
    </w:p>
    <w:p>
      <w:pPr>
        <w:pStyle w:val="Normal"/>
        <w:widowControl w:val="false"/>
        <w:autoSpaceDE w:val="false"/>
        <w:spacing w:lineRule="auto" w:line="240" w:before="0" w:after="0"/>
        <w:ind w:firstLine="291"/>
        <w:jc w:val="both"/>
        <w:rPr>
          <w:rFonts w:ascii="ArialMT" w:hAnsi="ArialMT" w:cs="ArialMT"/>
          <w:sz w:val="36"/>
          <w:szCs w:val="36"/>
          <w:lang w:val="en-US"/>
        </w:rPr>
      </w:pPr>
      <w:r>
        <w:rPr>
          <w:rFonts w:cs="ArialMT" w:ascii="ArialMT" w:hAnsi="ArialMT"/>
          <w:sz w:val="36"/>
          <w:szCs w:val="36"/>
          <w:lang w:val="en-US"/>
        </w:rPr>
      </w:r>
    </w:p>
    <w:p>
      <w:pPr>
        <w:pStyle w:val="Normal"/>
        <w:widowControl w:val="false"/>
        <w:autoSpaceDE w:val="false"/>
        <w:spacing w:lineRule="auto" w:line="240" w:before="0" w:after="0"/>
        <w:ind w:firstLine="291"/>
        <w:jc w:val="both"/>
        <w:rPr/>
      </w:pPr>
      <w:r>
        <w:rPr>
          <w:rFonts w:eastAsia="ArialMT" w:cs="ArialMT" w:ascii="ArialMT" w:hAnsi="ArialMT"/>
          <w:sz w:val="36"/>
          <w:szCs w:val="36"/>
        </w:rPr>
        <w:t xml:space="preserve"> </w:t>
      </w:r>
      <w:r>
        <w:rPr>
          <w:rFonts w:cs="ArialMT" w:ascii="ArialMT" w:hAnsi="ArialMT"/>
          <w:sz w:val="36"/>
          <w:szCs w:val="36"/>
        </w:rPr>
        <w:t xml:space="preserve">Η αναλυτική τεχνική με την οποία ταυτοποιούμε την αρχική ουσία από τις πληροφορίες που παρέχει το φάσμα μαζών της είναι ακριβώς η </w:t>
      </w:r>
      <w:r>
        <w:rPr>
          <w:rFonts w:cs="ArialMT" w:ascii="ArialMT" w:hAnsi="ArialMT"/>
          <w:b/>
          <w:bCs/>
          <w:sz w:val="36"/>
          <w:szCs w:val="36"/>
        </w:rPr>
        <w:t>φασματομετρια μαζών</w:t>
      </w:r>
      <w:r>
        <w:rPr>
          <w:rFonts w:cs="ArialMT" w:ascii="ArialMT" w:hAnsi="ArialMT"/>
          <w:sz w:val="36"/>
          <w:szCs w:val="36"/>
        </w:rPr>
        <w:t xml:space="preserve"> (mass spectrometry, MS). Τα φασματόμετρα μαζών αποτελούνται από τα παρακάτω τμήματα: α) Σύστημα εισαγωγής του δείγματος, β) την πηγή των ιόντων όπου και δημιουργούνται τα ιόντα της υπό εξέταση ουσίας, γ) τον αναλυτή μαζών, ο οποίος διαχωρίζει τα ιόντα που παράγονται στην πηγή ιόντων στο χώρο και το χρόνο ανάλογα με το λόγο m/z και δ) τον ανιχνευτή. Τα φασματόμετρα μαζών είναι συνδεδεμένα επίσης με ηλεκτρονικό υπολογιστή τόσο για τον έλεγχο της λειτουργίας τους όσο και για την επεξεργασία των φασμάτων. Οι μέθοδοι ιονισμού του δείγματος περιλαμβάνουν μεταξύ άλλων το χημικό ιονισμό (chemical ionization), ιονισμό με ηλεκτροψεκασμό (electrospray ionization), βομβαρδισμό με ταχέα άτομα (fast-atom bombardment-FAB), ιονισμό με ηλεκτρικό πεδίο (field ionization), ιονισμό με λέιζερ (laser ionization), ιονισμό εκρόφησης με λέιζερ παρουσία υποβοηθητικής ουσίας (Matrix Assisted Laser Desorption Ionisation-MALDI), θερμικό ιονισμό (thermal ionization) και δευτερογενή ιονισμό (secondary ionization). Παράλληλα, οι αναλυτές μαζών περιλαμβάνουν τους τύπους: μετασχηματισμού Fourier (Fourier-transform MS), παγίδας ιόντων (ion-trap MS), μαγνητικού τομέα (magnetic-sector MS), τετραπολικού MS (quadrupole MS) και τον αναλυτή χρόνου πτήσης (time-of-flight TOF MS). O πλέον συχνά χρησιμοποιούμενος τύπος φασματόμετρου μάζας για την ανάλυση πρωτεϊνών είναι ο </w:t>
      </w:r>
      <w:r>
        <w:rPr>
          <w:rFonts w:cs="ArialMT" w:ascii="ArialMT" w:hAnsi="ArialMT"/>
          <w:b/>
          <w:bCs/>
          <w:sz w:val="36"/>
          <w:szCs w:val="36"/>
        </w:rPr>
        <w:t>MALDI-TOF</w:t>
      </w:r>
      <w:r>
        <w:rPr>
          <w:rFonts w:cs="ArialMT" w:ascii="ArialMT" w:hAnsi="ArialMT"/>
          <w:sz w:val="36"/>
          <w:szCs w:val="36"/>
        </w:rPr>
        <w:t xml:space="preserve">. Με το όργανο αυτό, τα πεπτίδια της πρωτεΐνης αφού βρεθούν σε στερεή φάση ιονίζονται με ακτίνα λέιζερ. Μία πλέον πολύπλοκη μέθοδος που απαιτεί περισσότερο χρόνο είναι η "φασματομετρια μαζών εν σειρά" (Tandem Mass Spectrometry) ή MS/MS. Κάθε πεπτίδιο που αναλύεται από το φασματόμετρο μάζας υπόκειται σε περαιτέρω θραυσμάτωση και φασματομετρια μάζας με αποτέλεσμα να παίρνουμε πληροφορία για την αλληλουχία των αμινοξέων του πεπτιδίου. Η πληροφορία αυτή είναι πολύτιμη εάν δεν υπάρχουν στοιχεία από βάσεις δεδομένων για την αλληλουχία των βάσεων στο αντίστοιχο γονίδιο. </w:t>
      </w:r>
    </w:p>
    <w:p>
      <w:pPr>
        <w:pStyle w:val="Normal"/>
        <w:widowControl w:val="false"/>
        <w:autoSpaceDE w:val="false"/>
        <w:spacing w:lineRule="auto" w:line="240" w:before="0" w:after="0"/>
        <w:ind w:firstLine="284"/>
        <w:jc w:val="both"/>
        <w:rPr>
          <w:rFonts w:ascii="ArialMT" w:hAnsi="ArialMT" w:cs="ArialMT"/>
          <w:sz w:val="36"/>
          <w:szCs w:val="36"/>
        </w:rPr>
      </w:pPr>
      <w:r>
        <w:rPr>
          <w:rFonts w:cs="ArialMT" w:ascii="ArialMT" w:hAnsi="ArialMT"/>
          <w:sz w:val="36"/>
          <w:szCs w:val="36"/>
        </w:rPr>
        <w:t xml:space="preserve">Οι παραπάνω τεχνικές προσδιορισμού των πρωτεϊνών προϋποθέτουν πρώτα το διαχωρισμό τους και μετά την ταυτοποίηση τους με MS. Ο τελικός στόχος όμως της πρωτεωμικής είναι να αποφύγει το στάδιο του διαχωρισμού. Για το σκοπό αυτό έχουν ήδη αρχίσει να αναπτύσσονται από εταιρείες πρωτεωμικής συστήματα που περιλαμβάνουν chips πρωτεϊνών, δηλαδή μικροσκοπικά πλακίδια με ακινητοποιημένες επάνω τους χιλιάδες γνωστές πρωτεΐνες (~10.000/τετραγω-νικό εκατοστό), ικανές να "αιχμαλωτίσουν" κάτω από ορισμένες συνθήκες εκλεκτικά άλλες άγνωστες πρωτεΐνες του βιολογικού δείγματος. Οι άγνωστες αυτές πρωτεΐνες θα είναι δυνατόν στη συνέχεια να ταυτοποιηθούν με φασματομετρία μαζών. Όπως και με τα chips DNA, μικροδιατάξεις (microarrays) τέτοιων ßio-chips θα είναι ικανές να αναλύουν χιλιάδες δείγματα ταυτόχρονα. Η τεχνολογία αυτή έχει ήδη αρχίσει να εφαρμόζεται με την παραγωγή αυτοματοποιημένων συστημάτων chips που έχουν επάνω τους ακινητοποιημένα αντισώματα. Τα αντισώματα είναι ειδικές πρωτεΐνες -ανοσοσφαιρίνες- που παράγονται από τον οργανισμό του ανθρώπου και άλλων ζώων, όταν εισέλθουν σ' αυτόν ξένες ουσίες (π.χ. ξένες πρωτεΐνες) και οι οποίες καλούνται αντιγόνα. Έτσι τα αντισώματα δρουν ως αντιδραστήρια απολύτως εξειδικευμένα για να αναγνωρίζουν συγκεκριμένες περιοχές των αντιγόνων. Επειδή όμως η χημεία των πρωτεϊνών είναι εξαιρετικά περίπλοκη, θεωρείται πολύ δύσκολο να αναπτυχθούν σύντομα αντισώματα για κάθε μία ξεχωριστά πρωτεΐνη, τα οποία αφού προσδεθούν στα chips θα προσροφήσουν εκλεκτικά τις αντίστοιχες πρωτεΐνες οι οποίες και θα προσδιοριστούν τελικά. Για να επιτευχθεί όμως η ανάλυση του ανθρώπινου πρωτεώματος θα πρέπει να αναπτυχθεί αυτή ή μια παρόμοια τεχνολογία για το συνολικό και ταυτόχρονο προσδιορισμό των χιλιάδων πρωτεϊνών που απαρτίζουν το κυτταρικό πρωτέωμα. </w:t>
      </w:r>
    </w:p>
    <w:p>
      <w:pPr>
        <w:pStyle w:val="Normal"/>
        <w:widowControl w:val="false"/>
        <w:autoSpaceDE w:val="false"/>
        <w:spacing w:lineRule="auto" w:line="240" w:before="0" w:after="0"/>
        <w:ind w:firstLine="284"/>
        <w:jc w:val="both"/>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ind w:left="280" w:hanging="274"/>
        <w:jc w:val="both"/>
        <w:rPr>
          <w:rFonts w:ascii="ArialMT" w:hAnsi="ArialMT" w:cs="ArialMT"/>
          <w:sz w:val="36"/>
          <w:szCs w:val="36"/>
        </w:rPr>
      </w:pPr>
      <w:r>
        <w:rPr>
          <w:rFonts w:cs="ArialMT" w:ascii="ArialMT" w:hAnsi="ArialMT"/>
          <w:sz w:val="36"/>
          <w:szCs w:val="36"/>
        </w:rPr>
        <w:t xml:space="preserve">4. Τα δεδομένα που παράγονται από την ανάλυση των επί μέρους πρωτεϊνών τροφοδοτούν ιδιωτικές και δημόσιες βάσεις δεδομένων, που περιλαμβάνουν στοιχεία για τις αλληλουχίες γονιδίων και γνωστών πρωτεϊνών, όπου και επιτελείται η διαδικασία της ανάλυσης με εξειδικευμένες τεχνολογίες της βιοπληροφορικής. </w:t>
      </w:r>
    </w:p>
    <w:p>
      <w:pPr>
        <w:pStyle w:val="Normal"/>
        <w:widowControl w:val="false"/>
        <w:autoSpaceDE w:val="false"/>
        <w:spacing w:lineRule="auto" w:line="240" w:before="0" w:after="0"/>
        <w:ind w:left="280" w:hanging="274"/>
        <w:jc w:val="both"/>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ind w:left="280" w:hanging="274"/>
        <w:jc w:val="both"/>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ind w:left="280" w:right="-237" w:hanging="274"/>
        <w:jc w:val="both"/>
        <w:rPr>
          <w:rFonts w:ascii="ArialMT" w:hAnsi="ArialMT" w:cs="ArialMT"/>
          <w:b/>
          <w:b/>
          <w:bCs/>
          <w:i/>
          <w:i/>
          <w:iCs/>
          <w:sz w:val="36"/>
          <w:szCs w:val="36"/>
          <w:u w:val="single"/>
        </w:rPr>
      </w:pPr>
      <w:r>
        <w:rPr>
          <w:rFonts w:cs="ArialMT" w:ascii="ArialMT" w:hAnsi="ArialMT"/>
          <w:b/>
          <w:bCs/>
          <w:i/>
          <w:iCs/>
          <w:sz w:val="36"/>
          <w:szCs w:val="36"/>
          <w:u w:val="single"/>
        </w:rPr>
      </w:r>
    </w:p>
    <w:p>
      <w:pPr>
        <w:pStyle w:val="Normal"/>
        <w:widowControl w:val="false"/>
        <w:autoSpaceDE w:val="false"/>
        <w:spacing w:lineRule="auto" w:line="240" w:before="0" w:after="0"/>
        <w:rPr>
          <w:rFonts w:ascii="ArialMT" w:hAnsi="ArialMT" w:cs="ArialMT"/>
          <w:b/>
          <w:b/>
          <w:bCs/>
          <w:i/>
          <w:i/>
          <w:iCs/>
          <w:sz w:val="36"/>
          <w:szCs w:val="36"/>
          <w:u w:val="single"/>
        </w:rPr>
      </w:pPr>
      <w:r>
        <w:rPr>
          <w:rFonts w:cs="ArialMT" w:ascii="ArialMT" w:hAnsi="ArialMT"/>
          <w:b/>
          <w:bCs/>
          <w:i/>
          <w:iCs/>
          <w:sz w:val="36"/>
          <w:szCs w:val="36"/>
          <w:u w:val="single"/>
        </w:rPr>
        <w:t>Καθορισμός της τρισδιάστατης</w:t>
      </w:r>
    </w:p>
    <w:p>
      <w:pPr>
        <w:pStyle w:val="Normal"/>
        <w:widowControl w:val="false"/>
        <w:autoSpaceDE w:val="false"/>
        <w:spacing w:lineRule="auto" w:line="240" w:before="0" w:after="0"/>
        <w:rPr>
          <w:rFonts w:ascii="ArialMT" w:hAnsi="ArialMT" w:cs="ArialMT"/>
          <w:b/>
          <w:b/>
          <w:bCs/>
          <w:i/>
          <w:i/>
          <w:iCs/>
          <w:sz w:val="36"/>
          <w:szCs w:val="36"/>
          <w:u w:val="single"/>
        </w:rPr>
      </w:pPr>
      <w:r>
        <w:rPr>
          <w:rFonts w:cs="ArialMT" w:ascii="ArialMT" w:hAnsi="ArialMT"/>
          <w:b/>
          <w:bCs/>
          <w:i/>
          <w:iCs/>
          <w:sz w:val="36"/>
          <w:szCs w:val="36"/>
          <w:u w:val="single"/>
        </w:rPr>
        <w:t>δομής των πρωτεϊνών</w:t>
      </w:r>
    </w:p>
    <w:p>
      <w:pPr>
        <w:pStyle w:val="Normal"/>
        <w:widowControl w:val="false"/>
        <w:autoSpaceDE w:val="false"/>
        <w:spacing w:lineRule="auto" w:line="240" w:before="0" w:after="0"/>
        <w:rPr>
          <w:rFonts w:ascii="ArialMT" w:hAnsi="ArialMT" w:cs="ArialMT"/>
          <w:b/>
          <w:b/>
          <w:bCs/>
          <w:i/>
          <w:i/>
          <w:iCs/>
          <w:sz w:val="36"/>
          <w:szCs w:val="36"/>
          <w:u w:val="single"/>
        </w:rPr>
      </w:pPr>
      <w:r>
        <w:rPr>
          <w:rFonts w:cs="ArialMT" w:ascii="ArialMT" w:hAnsi="ArialMT"/>
          <w:b/>
          <w:bCs/>
          <w:i/>
          <w:iCs/>
          <w:sz w:val="36"/>
          <w:szCs w:val="36"/>
          <w:u w:val="single"/>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Η κλασσική τεχνική μελέτης της τρισδιάστατης δομής</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των πρωτεϊνών είναι η κρυσταλλογραφία ακτινών Χ.</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Οι πρωτεΐνες απομονώνονται, καθαρίζονται και στη</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συνέχεια κρυσταλλώνονται. Οι κρύσταλλοι αναλύονται</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με ακτίνες Χ και το κρυοταλλογράφημα που προκύπτει</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παρέχει δομικές πληροφορίες ανάλογα με τον</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τρόπο σκέδασης των ακτινών Χ από τα άτομα που</w:t>
      </w:r>
    </w:p>
    <w:p>
      <w:pPr>
        <w:pStyle w:val="Normal"/>
        <w:widowControl w:val="false"/>
        <w:autoSpaceDE w:val="false"/>
        <w:spacing w:lineRule="auto" w:line="240" w:before="0" w:after="0"/>
        <w:rPr>
          <w:rFonts w:ascii="Helvetica" w:hAnsi="Helvetica" w:cs="Helvetica"/>
          <w:sz w:val="36"/>
          <w:szCs w:val="36"/>
        </w:rPr>
      </w:pPr>
      <w:r>
        <w:rPr>
          <w:rFonts w:cs="ArialMT" w:ascii="ArialMT" w:hAnsi="ArialMT"/>
          <w:sz w:val="36"/>
          <w:szCs w:val="36"/>
        </w:rPr>
        <w:t>αποτελούν την πρωτεΐνη που μελετάμε.</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drawing>
          <wp:inline distT="0" distB="0" distL="0" distR="0">
            <wp:extent cx="6543675" cy="525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6543675" cy="5257800"/>
                    </a:xfrm>
                    <a:prstGeom prst="rect">
                      <a:avLst/>
                    </a:prstGeom>
                  </pic:spPr>
                </pic:pic>
              </a:graphicData>
            </a:graphic>
          </wp:inline>
        </w:drawing>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Σήμερα η κρυσταλλογραφία ακτινών Χ έχει αυτοματοποιηθεί</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με τη χρήση επιτραπέζιων συσκευών ακτινών</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Χ (που αντικατέστησαν τα συγχροτρονια) και την</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εφαρμογή της ρομποτικής τεχνολογίας στη δημιουργία</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μονάδων βιομηχανικών προδιαγραφών, οι οποίες</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πραγματοποιούν κρυσταλλογραφία ακτινών Χ.</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Η διαλεύκανση της τρισδιάστατης δομής των πρωτεϊνών</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έχει ως απώτερο στόχο τον εντοπισμό περιοχών</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έναντι των οποίων είναι δυνατό να σχεδιαστούν χημικά</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μόρια που θα ρυθμίζουν τη λειτουργία τους και θα</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αποτελούν υποψήφια φάρμακα έναντι ασθενειών</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στην εξέλιξη των οποίων έχουν καίριο ρόλο οι συγκεκριμένες πρωτεΐνες.</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u w:val="single"/>
        </w:rPr>
      </w:pPr>
      <w:r>
        <w:rPr>
          <w:rFonts w:cs="ArialMT" w:ascii="ArialMT" w:hAnsi="ArialMT"/>
          <w:sz w:val="36"/>
          <w:szCs w:val="36"/>
          <w:u w:val="single"/>
        </w:rPr>
        <w:t>Εφαρμογές των τεχνικών της</w:t>
      </w:r>
    </w:p>
    <w:p>
      <w:pPr>
        <w:pStyle w:val="Normal"/>
        <w:widowControl w:val="false"/>
        <w:autoSpaceDE w:val="false"/>
        <w:spacing w:lineRule="auto" w:line="240" w:before="0" w:after="0"/>
        <w:rPr>
          <w:rFonts w:ascii="ArialMT" w:hAnsi="ArialMT" w:cs="ArialMT"/>
          <w:sz w:val="36"/>
          <w:szCs w:val="36"/>
          <w:u w:val="single"/>
        </w:rPr>
      </w:pPr>
      <w:r>
        <w:rPr>
          <w:rFonts w:cs="ArialMT" w:ascii="ArialMT" w:hAnsi="ArialMT"/>
          <w:sz w:val="36"/>
          <w:szCs w:val="36"/>
          <w:u w:val="single"/>
        </w:rPr>
        <w:t>πρωτεωμικής στη διάγνωση του</w:t>
      </w:r>
    </w:p>
    <w:p>
      <w:pPr>
        <w:pStyle w:val="Normal"/>
        <w:widowControl w:val="false"/>
        <w:autoSpaceDE w:val="false"/>
        <w:spacing w:lineRule="auto" w:line="240" w:before="0" w:after="0"/>
        <w:rPr>
          <w:rFonts w:ascii="ArialMT" w:hAnsi="ArialMT" w:cs="ArialMT"/>
          <w:b/>
          <w:b/>
          <w:bCs/>
          <w:i/>
          <w:i/>
          <w:iCs/>
          <w:sz w:val="36"/>
          <w:szCs w:val="36"/>
        </w:rPr>
      </w:pPr>
      <w:r>
        <w:rPr>
          <w:rFonts w:cs="ArialMT" w:ascii="ArialMT" w:hAnsi="ArialMT"/>
          <w:sz w:val="36"/>
          <w:szCs w:val="36"/>
          <w:u w:val="single"/>
        </w:rPr>
        <w:t>καρκίνου σε πρώιμο στάδιο</w:t>
      </w:r>
    </w:p>
    <w:p>
      <w:pPr>
        <w:pStyle w:val="Normal"/>
        <w:widowControl w:val="false"/>
        <w:autoSpaceDE w:val="false"/>
        <w:spacing w:lineRule="auto" w:line="240" w:before="0" w:after="0"/>
        <w:rPr>
          <w:rFonts w:ascii="ArialMT" w:hAnsi="ArialMT" w:cs="ArialMT"/>
          <w:b/>
          <w:b/>
          <w:bCs/>
          <w:i/>
          <w:i/>
          <w:iCs/>
          <w:color w:val="4C6D85"/>
          <w:sz w:val="36"/>
          <w:szCs w:val="36"/>
        </w:rPr>
      </w:pPr>
      <w:r>
        <w:rPr>
          <w:rFonts w:cs="ArialMT" w:ascii="ArialMT" w:hAnsi="ArialMT"/>
          <w:b/>
          <w:bCs/>
          <w:i/>
          <w:iCs/>
          <w:color w:val="4C6D85"/>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Η αποτελεσματικότητα της θεραπευτικής αντιμετώπισης του καρκίνου εξαρτάται σε μεγάλο βαθμό από το στάδιο της νόσου. Είναι λοιπόν σαφής η ανάγκη εύρεσης βιολογικών δεικτών, ειδικών για κάθε τύπο καρκίνου, που θα βοηθούν στην έγκαιρη διάγνωση. Οι τεχνολογικές πρόοδοι στον τομέα της γενωμικής επιτρέπουν την εντόπιση μεταβολών της γονιδιακής έκφρασης που λαμβάνουν χώρα στα καρκινικά κύτταρα και αποτελούν δυνητικούς βιολογικούς δείκτες της νόσου. Εντούτοις, αρκετές από τις μεταβολές της γονιδιακής έκφρασης δεν αντικατοπτρίζονται στην πρωτεϊνική έκφραση και λειτουργία, πράγμα που δυσχεραίνει την αξιοποίηση τους στην κλινική διάγνωση, η οποία στηρίζεται κυρίως σε πρωτεϊνικές βιολογικές δοκιμασίες, όπως είναι η ενζυμική μέθοδος ανοσοπροσρόφησης, ELISA (enzyme - linked immunosorbent assay). Η ηλεκτροφόρηση δύο διαστάσεων, η οποία συνοδεύεται από την ταυτοποίηση των πρωτεϊνών με φασματοσκοπία μάζας, αποτελεί την πρωταρχική τεχνική που χρησιμοποιείται, εδώ και αρκετά χρόνια, στην κλασσική πρωτεωμική ανάλυση, με στόχο την ανακάλυψη νέων βιολογικών δεικτών για τη διάγνωση του καρκίνου σε πρώιμο στάδιο και την παρακολούθηση της πορείας της νόσου. Εντούτοις, η χρήση αυτής της προσέγγισης παρουσιάζει δυσκολίες, λόγω των τεχνικών προβλημάτων που αναφέρθηκαν στο κεφάλαιο της καταγραφής των πρωτεϊνών. Επιπλέον, τα δείγματα ιστού που χαρακτηρίζονται από τους παθολογοανατόμους ως «φυσιολογικά» ή «νεοπλασματικά» είναι στην πραγματικότητα ένα ετερογενές μίγμα διαφόρων κυτταρικών τύπων, που όλοι συνεισφέρουν στη διαμόρφωση του πρωτεωμικού προτύπου ιστικών τεμαχιδίων, κατά την ανάλυση με ηλεκτροφόρηση δύο διαστάσεων. Επομένως, η αναζήτηση βιολογικών δεικτών σε δείγματα πρώιμων καρκινικών  αλλοιώσεων δυσχεραίνεται καθώς οι αλλοιώσεις αυτές είναι συνήθως μικρής έκτασης, με αποτέλεσμα τα δείγματα που αναλύονται συχνά να περιέχουν προσμίξεις από τον παρακείμενο στρωματικό ιστό. Η ειδικότητα της ηλεκτροφόρησης δύο διαστάσεων βελτιώνεται σημαντικά με την εφαρμογή της τεχνικής εκτομής με LASER κατά τη διάρκεια μικροσκόπησης (LASER capture microdissection, LCM).  Η τεχνική αυτή επιτρέπει την εκτομή με LASER από δείγμα</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 xml:space="preserve">ιστού αμιγών νεοπλασματικών ή φυσιολογικών κυτταρικών πληθυσμών, οι οποίοι αναγνωρίζονται με παρατήρηση στο μικροσκόπιο μετά από χρώση, και στη συνέχεια χρησιμοποιούνται για πρωτεωμική ανάλυση. </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drawing>
          <wp:inline distT="0" distB="0" distL="0" distR="0">
            <wp:extent cx="7077075" cy="596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7077075" cy="5962650"/>
                    </a:xfrm>
                    <a:prstGeom prst="rect">
                      <a:avLst/>
                    </a:prstGeom>
                  </pic:spPr>
                </pic:pic>
              </a:graphicData>
            </a:graphic>
          </wp:inline>
        </w:drawing>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pPr>
      <w:r>
        <w:rPr>
          <w:rFonts w:cs="ArialMT" w:ascii="ArialMT" w:hAnsi="ArialMT"/>
          <w:sz w:val="36"/>
          <w:szCs w:val="36"/>
        </w:rPr>
        <w:t xml:space="preserve">Η τεχνική αυτή έχει χρησιμοποιηθεί για την ανεύρεση βιολογικών δεικτών σε επιθηλιακά κύτταρα που απομονώθηκαν με την τεχνική LCM και προέρχονταν από όγκους ωοθηκών χαμηλής κακοήθειας. Μία παραλλαγή της ηλεκτροφόρησης δύο διαστάσεων είναι η διαφορική ηλεκτροφόρηση μέσα στο πήκτωμα (differential in-gel electrophoresis, DIGE), η οποία βελτιώνει την επαναληψιμότητα και την ευαισθησία της ηλεκτροφόρησης δύο διαστάσεων, καθώς και την ικανότητα της για ποσοτικές εκτιμήσεις. Η τεχνική </w:t>
      </w:r>
      <w:r>
        <w:rPr>
          <w:rFonts w:cs="ArialMT" w:ascii="ArialMT" w:hAnsi="ArialMT"/>
          <w:b/>
          <w:bCs/>
          <w:i/>
          <w:iCs/>
          <w:sz w:val="36"/>
          <w:szCs w:val="36"/>
        </w:rPr>
        <w:t>DIGE</w:t>
      </w:r>
      <w:r>
        <w:rPr>
          <w:rFonts w:cs="ArialMT" w:ascii="ArialMT" w:hAnsi="ArialMT"/>
          <w:sz w:val="36"/>
          <w:szCs w:val="36"/>
        </w:rPr>
        <w:t xml:space="preserve"> βασίζεται στη διαφορική σήμανση κυτταρικών πρωτεϊνικών εκχυλισμάτων με φθορίζουσες χρωστικές και στην ανάλυση σε δύο διαστάσεις του μίγματος των εκχυλισμάτων σε ένα πήκτωμα πολυακρυλαμιδίου. Με τη βοήθεια εργαλείων βιοπληροφορικής συγκρίνεται σε κάθε κηλίδα του πηκτώματος (η οποία, όπως έχει ήδη αναφερθεί, αντιστοιχεί σε μία πρωτεΐνη) η ένταση του φθορισμού για κάθε χρωστική που χρησιμοποιήθηκε. Η τεχνική αυτή έχει χρησιμοποιηθεί για την ταυτοποίηση πρωτεϊνών που εκφράζονται διαφορικά σε φυσιολογικό οισοφαγικό ιστό και σε πλακώδη καρκινώματα του οισοφάγου. Άλλες ερευνητικές ομάδες έχουν εφαρμόσει στον ορό καρκινοπαθών ένα συνδυασμό της ηλεκτροφόρησης δύο διαστάσεων με το ανοσοστύπωμα κατά Western (Western Blot), χρησιμοποιώντας αυτοαντισώματα έναντι πρωτεϊνών των καρκινικών κυττάρων,, με στόχο την αναζήτηση πρωτεϊνών που θα μπορούσαν να χρησιμοποιηθούν ως βιολογικοί δείκτες ή στόχοι ανοσοθεραπείας.</w:t>
      </w:r>
    </w:p>
    <w:p>
      <w:pPr>
        <w:pStyle w:val="Normal"/>
        <w:widowControl w:val="false"/>
        <w:autoSpaceDE w:val="false"/>
        <w:spacing w:lineRule="auto" w:line="240" w:before="0" w:after="0"/>
        <w:rPr/>
      </w:pPr>
      <w:r>
        <w:rPr>
          <w:rFonts w:cs="ArialMT" w:ascii="ArialMT" w:hAnsi="ArialMT"/>
          <w:sz w:val="36"/>
          <w:szCs w:val="36"/>
        </w:rPr>
        <w:t>Η χρήση συνδυασμού νέων τεχνολογιών, όπως είναι η αναπαραστατική φασματοσκοπία μάζας (</w:t>
      </w:r>
      <w:r>
        <w:rPr>
          <w:rFonts w:cs="ArialMT" w:ascii="ArialMT" w:hAnsi="ArialMT"/>
          <w:b/>
          <w:bCs/>
          <w:sz w:val="36"/>
          <w:szCs w:val="36"/>
        </w:rPr>
        <w:t>imaging mass spectroscopy</w:t>
      </w:r>
      <w:r>
        <w:rPr>
          <w:rFonts w:cs="ArialMT" w:ascii="ArialMT" w:hAnsi="ArialMT"/>
          <w:sz w:val="36"/>
          <w:szCs w:val="36"/>
        </w:rPr>
        <w:t>) και ο πολλαπλός διαδοχικός διαχωρισμός με υγρή χρωματογραφία σε άμεση σύνδεση με ανάλυση φασματοσκοπίας μάζας, είναι γνωστή ως τεχνολογία πολυπαραγοντικής πρωτεϊνικής ταυτοποίησης (multidimensional protein identification technology, MudPIT) και έχει συμβάλει στην ανίχνευση πρωτεϊνών που απατώνται σε μικρές ποσότητες στο πρωτέωμα. Ωστόσο, το βασικό μειονέκτημα αυτής της τεχνολογίας είναι ότι απαιτείται μεγάλη ποσότητα πρωτεΐνης για την ανάλυση, πράγμα που δυσχεραίνει την εφαρμογή της στην κλινική πρακτική, σε δείγματα από βιοψίες.</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Μία σημαντική τεχνική για τη γρήγορη ταυτοποίηση βιολογικών καρκινικών δεικτών και πρωτεωμικών προτύπων στο πρωτέωμα τόσο ιστών όσο και σωματικών</w:t>
      </w:r>
    </w:p>
    <w:p>
      <w:pPr>
        <w:pStyle w:val="Normal"/>
        <w:widowControl w:val="false"/>
        <w:autoSpaceDE w:val="false"/>
        <w:spacing w:lineRule="auto" w:line="240" w:before="0" w:after="0"/>
        <w:rPr/>
      </w:pPr>
      <w:r>
        <w:rPr>
          <w:rFonts w:cs="ArialMT" w:ascii="ArialMT" w:hAnsi="ArialMT"/>
          <w:sz w:val="36"/>
          <w:szCs w:val="36"/>
        </w:rPr>
        <w:t xml:space="preserve">υγρών, είναι η τεχνολογία φασματοσκοπίας μάζας </w:t>
      </w:r>
      <w:r>
        <w:rPr>
          <w:rFonts w:cs="ArialMT" w:ascii="ArialMT" w:hAnsi="ArialMT"/>
          <w:b/>
          <w:bCs/>
          <w:i/>
          <w:iCs/>
          <w:sz w:val="36"/>
          <w:szCs w:val="36"/>
        </w:rPr>
        <w:t>SELDI-TOF</w:t>
      </w:r>
      <w:r>
        <w:rPr>
          <w:rFonts w:cs="ArialMT" w:ascii="ArialMT" w:hAnsi="ArialMT"/>
          <w:sz w:val="36"/>
          <w:szCs w:val="36"/>
        </w:rPr>
        <w:t xml:space="preserve"> (surface-enhanced LASER disorption ionization time-of-flight), η οποία οδηγεί, μέσα σε μερικά λεπτά, σε ένα πρωτεωμικό αποτύπωμα ή «γραμμικό κώδικα» («bar code») του υλικού που αναλύεται. Ειδικότερα, οι πρωτεΐνες του ορού ενός ασθενούς προσδένονται σε ένα τσιπ που ακτινοβολείται με LASER, με αποτέλεσμα οι πρωτεΐνες να μετατρέπονται σε πρωτονιωμενα και φορτισμένα ιόντα. Ο χρόνος πτήσης (time-of-flight) κάθε ιόντος,</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πριν γίνει ανίχνευση του από ηλεκτρόδιο, είναι ένα μέτρο της τιμής του λόγου μάζας/φορτίου. Τα φάσματα των ιόντων αναλύονται στη συνέχεια με εργαλεία βιοπληροφορικής.</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drawing>
          <wp:inline distT="0" distB="0" distL="0" distR="0">
            <wp:extent cx="6486525" cy="454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6486525" cy="4543425"/>
                    </a:xfrm>
                    <a:prstGeom prst="rect">
                      <a:avLst/>
                    </a:prstGeom>
                  </pic:spPr>
                </pic:pic>
              </a:graphicData>
            </a:graphic>
          </wp:inline>
        </w:drawing>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eastAsia="ArialMT" w:cs="ArialMT" w:ascii="ArialMT" w:hAnsi="ArialMT"/>
          <w:sz w:val="36"/>
          <w:szCs w:val="36"/>
        </w:rPr>
        <w:t xml:space="preserve"> </w:t>
      </w:r>
      <w:r>
        <w:rPr>
          <w:rFonts w:cs="ArialMT" w:ascii="ArialMT" w:hAnsi="ArialMT"/>
          <w:sz w:val="36"/>
          <w:szCs w:val="36"/>
        </w:rPr>
        <w:t>Ένα τυπικό πρωτεωμικό πρότυπο που προκύπτει από τη χρήση της τεχνολογίας SELDI-TOF είναι δυνατό να περιλαμβάνει 15.000-400.000 σημεία με λόγο μάζας/φορτίου 500-12.000. Τα πλεονεκτήματα της τεχνολογίας SELDI-TOF είναι κυρίως η πολύ μικρή ποσότητα δείγματος που απαιτείται για την ανάλυση (πχ 1 μικρολίτρο ορού) και ο σύντομος χρόνος εξαγωγής συμπερασμάτων (λεπτά ή ώρες, ενώ με τις κλασσικές τεχνικές χρειάζονται μερικές ημέρες). Έχει χρησιμοποιηθεί για την ταυτοποίηση βιολογικών δεικτών που σχετίζονται αποκλειστικά με συγκεκριμένο τύπο καρκίνου. Για παράδειγμα, μία τροποποιημένη ποσοτική προσέγγιση SELDI-TOF έχει οδηγήσει στη διαπίστωση ότι υπάρχει σημαντική αύξηση των επιπέδων PSA (ειδικό προστατικό αντιγόνο, prostate specific antigen) του ορού σε ασθενείς με καλοήθεις νόσους. Εντούτοις, σημαντικά μειονεκτήματα της τεχνολογίας SELDI-TOF, καθώς και των μελετών που στηρίζονται σ'αυτή, είναι ότι απαιτείται κλασμάτωση των πρωτεϊνικών μιγμάτων που πρόκειται να αναλυθούν, καθώς και εφαρμογή μεθόδων καθαρισμού των πρωτεϊνών, μετά το τέλος της ανάλυσης, ώστε να γίνει δυνατή η πλήρης ταυτοποίηση των πρωτεϊνών. Ωστόσο, στη συγκεκριμένη διαγνωστική προσέγγιση δεν έχει τόση σημασία η ταυτότητα των επιμέρους στοιχείων του πρωτεωμικού προτύπου, όσο η συγκριτική μελέτη ως προς ένα φυσιολογικό πρωτεωμικό πρότυπο.</w:t>
      </w:r>
    </w:p>
    <w:p>
      <w:pPr>
        <w:pStyle w:val="Normal"/>
        <w:widowControl w:val="false"/>
        <w:autoSpaceDE w:val="false"/>
        <w:spacing w:lineRule="auto" w:line="240" w:before="0" w:after="0"/>
        <w:rPr>
          <w:rFonts w:ascii="ArialMT" w:hAnsi="ArialMT" w:cs="ArialMT"/>
          <w:sz w:val="36"/>
          <w:szCs w:val="36"/>
          <w:lang w:val="en-US"/>
        </w:rPr>
      </w:pPr>
      <w:r>
        <w:rPr>
          <w:rFonts w:cs="ArialMT" w:ascii="ArialMT" w:hAnsi="ArialMT"/>
          <w:sz w:val="36"/>
          <w:szCs w:val="36"/>
        </w:rPr>
        <w:t>Τα σωματικά υγρά, όπως είναι ο ορός και τα ούρα, αποτελούν πλούσια πηγή βιολογικών δεικτών, που θα μπορούσαν να χρησιμοποιηθούν στη διάγνωση του καρκίνου σε πρώιμο στάδιο. Το όργανο στο οποίο εντοπίζεται η νόσος εκκρίνει πρωτεΐνες που οδηγούν στην τροποποίηση του πρωτεώματος του αίματος. Αυτές οι μεταβολές είναι δυνατό να προέρχονται από την υπερέκφραση ή τη μη φυσιολογική έκκριση πρωτεϊνών, από την τροποποίηση πρωτεϊνών κατά τη διάρκεια της εξέλιξης της νόσου, από τη μη φυσιολογική ενεργοποίηση της οδού της πρωτεολυτικής αποικοδόμησης, η οποία οδηγεί στην απομάκρυνση πρωτεϊνών από το πρωτέωμα του ορού, ή τέλος, από πρωτεϊνικές αλληλεπιδράσεις ή σχηματισμό πρωτεϊνικών συμπλοκών που σχετίζονται με τη νόσο. Επομένως, πιστεύεται ότι η χρήση ενός συνδυασμού βιολογικών δεικτών θα είναι πιο αποτελεσματική, όσον αφορά την έγκαιρη διάγνωση του καρκίνου.</w:t>
      </w:r>
    </w:p>
    <w:p>
      <w:pPr>
        <w:pStyle w:val="Normal"/>
        <w:widowControl w:val="false"/>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drawing>
          <wp:inline distT="0" distB="0" distL="0" distR="0">
            <wp:extent cx="2552700" cy="390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 r="-14" b="-9"/>
                    <a:stretch>
                      <a:fillRect/>
                    </a:stretch>
                  </pic:blipFill>
                  <pic:spPr bwMode="auto">
                    <a:xfrm>
                      <a:off x="0" y="0"/>
                      <a:ext cx="2552700" cy="3905250"/>
                    </a:xfrm>
                    <a:prstGeom prst="rect">
                      <a:avLst/>
                    </a:prstGeom>
                  </pic:spPr>
                </pic:pic>
              </a:graphicData>
            </a:graphic>
          </wp:inline>
        </w:drawing>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color w:val="0E002D"/>
          <w:sz w:val="36"/>
          <w:szCs w:val="36"/>
        </w:rPr>
      </w:pPr>
      <w:r>
        <w:rPr>
          <w:rFonts w:cs="ArialMT" w:ascii="ArialMT" w:hAnsi="ArialMT"/>
          <w:color w:val="0E002D"/>
          <w:sz w:val="36"/>
          <w:szCs w:val="36"/>
        </w:rPr>
      </w:r>
    </w:p>
    <w:p>
      <w:pPr>
        <w:pStyle w:val="Normal"/>
        <w:widowControl w:val="false"/>
        <w:autoSpaceDE w:val="false"/>
        <w:spacing w:lineRule="auto" w:line="240" w:before="0" w:after="0"/>
        <w:rPr>
          <w:rFonts w:ascii="ArialMT" w:hAnsi="ArialMT" w:cs="ArialMT"/>
          <w:b/>
          <w:b/>
          <w:bCs/>
          <w:i/>
          <w:i/>
          <w:iCs/>
          <w:sz w:val="36"/>
          <w:szCs w:val="36"/>
        </w:rPr>
      </w:pPr>
      <w:r>
        <w:rPr>
          <w:rFonts w:cs="ArialMT" w:ascii="ArialMT" w:hAnsi="ArialMT"/>
          <w:b/>
          <w:bCs/>
          <w:i/>
          <w:iCs/>
          <w:sz w:val="36"/>
          <w:szCs w:val="36"/>
        </w:rPr>
        <w:t>Βιολογικά δείγματα που υποβάλλονται σε πρωτεωμική ανάλυση</w:t>
      </w:r>
    </w:p>
    <w:p>
      <w:pPr>
        <w:pStyle w:val="Normal"/>
        <w:widowControl w:val="false"/>
        <w:autoSpaceDE w:val="false"/>
        <w:spacing w:lineRule="auto" w:line="240" w:before="0" w:after="0"/>
        <w:rPr>
          <w:rFonts w:ascii="ArialMT" w:hAnsi="ArialMT" w:cs="ArialMT"/>
          <w:b/>
          <w:b/>
          <w:bCs/>
          <w:i/>
          <w:i/>
          <w:iCs/>
          <w:sz w:val="36"/>
          <w:szCs w:val="36"/>
        </w:rPr>
      </w:pPr>
      <w:r>
        <w:rPr>
          <w:rFonts w:cs="ArialMT" w:ascii="ArialMT" w:hAnsi="ArialMT"/>
          <w:b/>
          <w:bCs/>
          <w:i/>
          <w:iCs/>
          <w:sz w:val="36"/>
          <w:szCs w:val="36"/>
        </w:rPr>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1) βιολογικά υγρά</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2) κυτταρικοί πληθυσμοί</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t>3) ιστοί</w:t>
      </w:r>
    </w:p>
    <w:p>
      <w:pPr>
        <w:pStyle w:val="Normal"/>
        <w:widowControl w:val="false"/>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autoSpaceDE w:val="false"/>
        <w:spacing w:lineRule="auto" w:line="240" w:before="0" w:after="0"/>
        <w:rPr>
          <w:rFonts w:ascii="ArialMT" w:hAnsi="ArialMT" w:cs="ArialMT"/>
          <w:b/>
          <w:b/>
          <w:bCs/>
          <w:i/>
          <w:i/>
          <w:iCs/>
          <w:sz w:val="36"/>
          <w:szCs w:val="36"/>
        </w:rPr>
      </w:pPr>
      <w:r>
        <w:rPr>
          <w:rFonts w:cs="ArialMT" w:ascii="ArialMT" w:hAnsi="ArialMT"/>
          <w:b/>
          <w:bCs/>
          <w:i/>
          <w:iCs/>
          <w:sz w:val="36"/>
          <w:szCs w:val="36"/>
        </w:rPr>
        <w:t>Όλα αυτά τα δείγματα είναι εξαιρετικά πολυσύνθετα, λόγω της</w:t>
      </w:r>
    </w:p>
    <w:p>
      <w:pPr>
        <w:pStyle w:val="Normal"/>
        <w:widowControl w:val="false"/>
        <w:autoSpaceDE w:val="false"/>
        <w:spacing w:lineRule="auto" w:line="240" w:before="0" w:after="0"/>
        <w:rPr>
          <w:rFonts w:ascii="ArialMT" w:hAnsi="ArialMT" w:cs="ArialMT"/>
          <w:b/>
          <w:b/>
          <w:bCs/>
          <w:i/>
          <w:i/>
          <w:iCs/>
          <w:sz w:val="36"/>
          <w:szCs w:val="36"/>
        </w:rPr>
      </w:pPr>
      <w:r>
        <w:rPr>
          <w:rFonts w:cs="ArialMT" w:ascii="ArialMT" w:hAnsi="ArialMT"/>
          <w:b/>
          <w:bCs/>
          <w:i/>
          <w:iCs/>
          <w:sz w:val="36"/>
          <w:szCs w:val="36"/>
        </w:rPr>
        <w:t>πολυδιάστατης σύστασης των πρωτεϊνών τους που διαφέρουν</w:t>
      </w:r>
    </w:p>
    <w:p>
      <w:pPr>
        <w:pStyle w:val="Normal"/>
        <w:widowControl w:val="false"/>
        <w:autoSpaceDE w:val="false"/>
        <w:spacing w:lineRule="auto" w:line="240" w:before="0" w:after="0"/>
        <w:rPr>
          <w:rFonts w:ascii="ArialMT" w:hAnsi="ArialMT" w:cs="ArialMT"/>
          <w:b/>
          <w:b/>
          <w:bCs/>
          <w:i/>
          <w:i/>
          <w:iCs/>
          <w:sz w:val="36"/>
          <w:szCs w:val="36"/>
        </w:rPr>
      </w:pPr>
      <w:r>
        <w:rPr>
          <w:rFonts w:cs="ArialMT" w:ascii="ArialMT" w:hAnsi="ArialMT"/>
          <w:b/>
          <w:bCs/>
          <w:i/>
          <w:iCs/>
          <w:sz w:val="36"/>
          <w:szCs w:val="36"/>
        </w:rPr>
      </w:r>
    </w:p>
    <w:p>
      <w:pPr>
        <w:pStyle w:val="Normal"/>
        <w:widowControl w:val="false"/>
        <w:numPr>
          <w:ilvl w:val="0"/>
          <w:numId w:val="7"/>
        </w:numPr>
        <w:tabs>
          <w:tab w:val="left" w:pos="220" w:leader="none"/>
          <w:tab w:val="left" w:pos="720" w:leader="none"/>
        </w:tabs>
        <w:autoSpaceDE w:val="false"/>
        <w:spacing w:lineRule="auto" w:line="240" w:before="0" w:after="0"/>
        <w:ind w:left="720" w:hanging="720"/>
        <w:rPr>
          <w:rFonts w:ascii="ArialMT" w:hAnsi="ArialMT" w:cs="ArialMT"/>
          <w:sz w:val="36"/>
          <w:szCs w:val="36"/>
        </w:rPr>
      </w:pPr>
      <w:r>
        <w:rPr>
          <w:rFonts w:cs="ArialMT" w:ascii="ArialMT" w:hAnsi="ArialMT"/>
          <w:sz w:val="36"/>
          <w:szCs w:val="36"/>
        </w:rPr>
        <w:t>στην κυτταρική και υπο-κυτταρική κατανομή τους</w:t>
      </w:r>
    </w:p>
    <w:p>
      <w:pPr>
        <w:pStyle w:val="Normal"/>
        <w:widowControl w:val="false"/>
        <w:numPr>
          <w:ilvl w:val="0"/>
          <w:numId w:val="7"/>
        </w:numPr>
        <w:tabs>
          <w:tab w:val="left" w:pos="220" w:leader="none"/>
          <w:tab w:val="left" w:pos="720" w:leader="none"/>
        </w:tabs>
        <w:autoSpaceDE w:val="false"/>
        <w:spacing w:lineRule="auto" w:line="240" w:before="0" w:after="0"/>
        <w:ind w:left="720" w:hanging="720"/>
        <w:rPr>
          <w:rFonts w:ascii="ArialMT" w:hAnsi="ArialMT" w:cs="ArialMT"/>
          <w:sz w:val="36"/>
          <w:szCs w:val="36"/>
        </w:rPr>
      </w:pPr>
      <w:r>
        <w:rPr>
          <w:rFonts w:cs="ArialMT" w:ascii="ArialMT" w:hAnsi="ArialMT"/>
          <w:sz w:val="36"/>
          <w:szCs w:val="36"/>
        </w:rPr>
        <w:t>στην παρουσία τους ως συμπλέγματα</w:t>
      </w:r>
    </w:p>
    <w:p>
      <w:pPr>
        <w:pStyle w:val="Normal"/>
        <w:widowControl w:val="false"/>
        <w:numPr>
          <w:ilvl w:val="0"/>
          <w:numId w:val="7"/>
        </w:numPr>
        <w:tabs>
          <w:tab w:val="left" w:pos="220" w:leader="none"/>
          <w:tab w:val="left" w:pos="720" w:leader="none"/>
        </w:tabs>
        <w:autoSpaceDE w:val="false"/>
        <w:spacing w:lineRule="auto" w:line="240" w:before="0" w:after="0"/>
        <w:ind w:left="720" w:hanging="720"/>
        <w:rPr>
          <w:rFonts w:ascii="ArialMT" w:hAnsi="ArialMT" w:cs="ArialMT"/>
          <w:sz w:val="36"/>
          <w:szCs w:val="36"/>
        </w:rPr>
      </w:pPr>
      <w:r>
        <w:rPr>
          <w:rFonts w:cs="ArialMT" w:ascii="ArialMT" w:hAnsi="ArialMT"/>
          <w:sz w:val="36"/>
          <w:szCs w:val="36"/>
        </w:rPr>
        <w:t>στο φορτίο τους</w:t>
      </w:r>
    </w:p>
    <w:p>
      <w:pPr>
        <w:pStyle w:val="Normal"/>
        <w:widowControl w:val="false"/>
        <w:numPr>
          <w:ilvl w:val="0"/>
          <w:numId w:val="7"/>
        </w:numPr>
        <w:tabs>
          <w:tab w:val="left" w:pos="220" w:leader="none"/>
          <w:tab w:val="left" w:pos="720" w:leader="none"/>
        </w:tabs>
        <w:autoSpaceDE w:val="false"/>
        <w:spacing w:lineRule="auto" w:line="240" w:before="0" w:after="0"/>
        <w:ind w:left="720" w:hanging="720"/>
        <w:rPr>
          <w:rFonts w:ascii="ArialMT" w:hAnsi="ArialMT" w:cs="ArialMT"/>
          <w:sz w:val="36"/>
          <w:szCs w:val="36"/>
        </w:rPr>
      </w:pPr>
      <w:r>
        <w:rPr>
          <w:rFonts w:cs="ArialMT" w:ascii="ArialMT" w:hAnsi="ArialMT"/>
          <w:sz w:val="36"/>
          <w:szCs w:val="36"/>
        </w:rPr>
        <w:t>στη μοριακή μάζα</w:t>
      </w:r>
    </w:p>
    <w:p>
      <w:pPr>
        <w:pStyle w:val="Normal"/>
        <w:widowControl w:val="false"/>
        <w:numPr>
          <w:ilvl w:val="0"/>
          <w:numId w:val="7"/>
        </w:numPr>
        <w:tabs>
          <w:tab w:val="left" w:pos="220" w:leader="none"/>
          <w:tab w:val="left" w:pos="720" w:leader="none"/>
        </w:tabs>
        <w:autoSpaceDE w:val="false"/>
        <w:spacing w:lineRule="auto" w:line="240" w:before="0" w:after="0"/>
        <w:ind w:left="720" w:hanging="720"/>
        <w:rPr>
          <w:rFonts w:ascii="ArialMT" w:hAnsi="ArialMT" w:cs="ArialMT"/>
          <w:sz w:val="36"/>
          <w:szCs w:val="36"/>
        </w:rPr>
      </w:pPr>
      <w:r>
        <w:rPr>
          <w:rFonts w:cs="ArialMT" w:ascii="ArialMT" w:hAnsi="ArialMT"/>
          <w:sz w:val="36"/>
          <w:szCs w:val="36"/>
        </w:rPr>
        <w:t>στην υδροφοβικότητα,</w:t>
      </w:r>
    </w:p>
    <w:p>
      <w:pPr>
        <w:pStyle w:val="Normal"/>
        <w:widowControl w:val="false"/>
        <w:numPr>
          <w:ilvl w:val="0"/>
          <w:numId w:val="7"/>
        </w:numPr>
        <w:tabs>
          <w:tab w:val="left" w:pos="220" w:leader="none"/>
          <w:tab w:val="left" w:pos="720" w:leader="none"/>
        </w:tabs>
        <w:autoSpaceDE w:val="false"/>
        <w:spacing w:lineRule="auto" w:line="240" w:before="0" w:after="0"/>
        <w:ind w:left="720" w:hanging="720"/>
        <w:rPr>
          <w:rFonts w:ascii="ArialMT" w:hAnsi="ArialMT" w:cs="ArialMT"/>
          <w:sz w:val="36"/>
          <w:szCs w:val="36"/>
        </w:rPr>
      </w:pPr>
      <w:r>
        <w:rPr>
          <w:rFonts w:cs="ArialMT" w:ascii="ArialMT" w:hAnsi="ArialMT"/>
          <w:sz w:val="36"/>
          <w:szCs w:val="36"/>
        </w:rPr>
        <w:t>στα επίπεδα έκφρασής τους</w:t>
      </w:r>
    </w:p>
    <w:p>
      <w:pPr>
        <w:pStyle w:val="Normal"/>
        <w:widowControl w:val="false"/>
        <w:numPr>
          <w:ilvl w:val="0"/>
          <w:numId w:val="7"/>
        </w:numPr>
        <w:tabs>
          <w:tab w:val="left" w:pos="220" w:leader="none"/>
          <w:tab w:val="left" w:pos="720" w:leader="none"/>
        </w:tabs>
        <w:autoSpaceDE w:val="false"/>
        <w:spacing w:lineRule="auto" w:line="240" w:before="0" w:after="0"/>
        <w:ind w:left="720" w:hanging="720"/>
        <w:rPr>
          <w:rFonts w:ascii="ArialMT" w:hAnsi="ArialMT" w:cs="ArialMT"/>
          <w:sz w:val="36"/>
          <w:szCs w:val="36"/>
        </w:rPr>
      </w:pPr>
      <w:r>
        <w:rPr>
          <w:rFonts w:cs="ArialMT" w:ascii="ArialMT" w:hAnsi="ArialMT"/>
          <w:sz w:val="36"/>
          <w:szCs w:val="36"/>
        </w:rPr>
        <w:t>στις μετα-μεταφραστικές επεξεργασίες που έχουν υποστεί</w:t>
      </w:r>
    </w:p>
    <w:p>
      <w:pPr>
        <w:pStyle w:val="Normal"/>
        <w:widowControl w:val="false"/>
        <w:tabs>
          <w:tab w:val="clear" w:pos="720"/>
          <w:tab w:val="left" w:pos="560" w:leader="none"/>
        </w:tabs>
        <w:autoSpaceDE w:val="false"/>
        <w:spacing w:lineRule="auto" w:line="240" w:before="0" w:after="0"/>
        <w:rPr>
          <w:rFonts w:ascii="ArialMT" w:hAnsi="ArialMT" w:cs="ArialMT"/>
          <w:sz w:val="36"/>
          <w:szCs w:val="36"/>
        </w:rPr>
      </w:pPr>
      <w:r>
        <w:rPr>
          <w:rFonts w:cs="ArialMT" w:ascii="ArialMT" w:hAnsi="ArialMT"/>
          <w:sz w:val="36"/>
          <w:szCs w:val="36"/>
        </w:rPr>
      </w:r>
    </w:p>
    <w:p>
      <w:pPr>
        <w:pStyle w:val="Normal"/>
        <w:widowControl w:val="false"/>
        <w:tabs>
          <w:tab w:val="clear" w:pos="720"/>
          <w:tab w:val="left" w:pos="560" w:leader="none"/>
        </w:tabs>
        <w:autoSpaceDE w:val="false"/>
        <w:spacing w:lineRule="auto" w:line="240" w:before="0" w:after="0"/>
        <w:rPr>
          <w:rFonts w:ascii="ArialMT" w:hAnsi="ArialMT" w:cs="ArialMT"/>
          <w:b/>
          <w:b/>
          <w:bCs/>
          <w:i/>
          <w:i/>
          <w:iCs/>
          <w:sz w:val="36"/>
          <w:szCs w:val="36"/>
        </w:rPr>
      </w:pPr>
      <w:r>
        <w:rPr>
          <w:rFonts w:cs="ArialMT" w:ascii="ArialMT" w:hAnsi="ArialMT"/>
          <w:b/>
          <w:bCs/>
          <w:i/>
          <w:iCs/>
          <w:sz w:val="36"/>
          <w:szCs w:val="36"/>
        </w:rPr>
        <w:t>Στάδια πρωτεωμικής ανάλυσης</w:t>
      </w:r>
    </w:p>
    <w:p>
      <w:pPr>
        <w:pStyle w:val="Normal"/>
        <w:widowControl w:val="false"/>
        <w:tabs>
          <w:tab w:val="clear" w:pos="720"/>
          <w:tab w:val="left" w:pos="560" w:leader="none"/>
        </w:tabs>
        <w:autoSpaceDE w:val="false"/>
        <w:spacing w:lineRule="auto" w:line="240" w:before="0" w:after="0"/>
        <w:rPr>
          <w:rFonts w:ascii="ArialMT" w:hAnsi="ArialMT" w:cs="ArialMT"/>
          <w:b/>
          <w:b/>
          <w:bCs/>
          <w:i/>
          <w:i/>
          <w:iCs/>
          <w:sz w:val="36"/>
          <w:szCs w:val="36"/>
        </w:rPr>
      </w:pPr>
      <w:r>
        <w:rPr>
          <w:rFonts w:cs="ArialMT" w:ascii="ArialMT" w:hAnsi="ArialMT"/>
          <w:b/>
          <w:bCs/>
          <w:i/>
          <w:iCs/>
          <w:sz w:val="36"/>
          <w:szCs w:val="36"/>
        </w:rPr>
      </w:r>
    </w:p>
    <w:p>
      <w:pPr>
        <w:pStyle w:val="Normal"/>
        <w:widowControl w:val="false"/>
        <w:tabs>
          <w:tab w:val="clear" w:pos="720"/>
          <w:tab w:val="left" w:pos="560" w:leader="none"/>
        </w:tabs>
        <w:autoSpaceDE w:val="false"/>
        <w:spacing w:lineRule="auto" w:line="240" w:before="0" w:after="0"/>
        <w:rPr>
          <w:rFonts w:ascii="ArialMT" w:hAnsi="ArialMT" w:cs="ArialMT"/>
          <w:sz w:val="36"/>
          <w:szCs w:val="36"/>
        </w:rPr>
      </w:pPr>
      <w:r>
        <w:rPr>
          <w:rFonts w:cs="ArialMT" w:ascii="ArialMT" w:hAnsi="ArialMT"/>
          <w:sz w:val="36"/>
          <w:szCs w:val="36"/>
        </w:rPr>
        <w:t>•</w:t>
      </w:r>
      <w:r>
        <w:rPr>
          <w:rFonts w:eastAsia="ArialMT" w:cs="ArialMT" w:ascii="ArialMT" w:hAnsi="ArialMT"/>
          <w:sz w:val="36"/>
          <w:szCs w:val="36"/>
        </w:rPr>
        <w:t xml:space="preserve"> </w:t>
      </w:r>
      <w:r>
        <w:rPr>
          <w:rFonts w:cs="ArialMT" w:ascii="ArialMT" w:hAnsi="ArialMT"/>
          <w:sz w:val="36"/>
          <w:szCs w:val="36"/>
        </w:rPr>
        <w:t>συλλογή του δείγματος</w:t>
      </w:r>
    </w:p>
    <w:p>
      <w:pPr>
        <w:pStyle w:val="Normal"/>
        <w:widowControl w:val="false"/>
        <w:tabs>
          <w:tab w:val="clear" w:pos="720"/>
          <w:tab w:val="left" w:pos="560" w:leader="none"/>
        </w:tabs>
        <w:autoSpaceDE w:val="false"/>
        <w:spacing w:lineRule="auto" w:line="240" w:before="0" w:after="0"/>
        <w:rPr>
          <w:rFonts w:ascii="ArialMT" w:hAnsi="ArialMT" w:cs="ArialMT"/>
          <w:sz w:val="36"/>
          <w:szCs w:val="36"/>
        </w:rPr>
      </w:pPr>
      <w:r>
        <w:rPr>
          <w:rFonts w:cs="ArialMT" w:ascii="ArialMT" w:hAnsi="ArialMT"/>
          <w:sz w:val="36"/>
          <w:szCs w:val="36"/>
        </w:rPr>
        <w:t>•</w:t>
      </w:r>
      <w:r>
        <w:rPr>
          <w:rFonts w:eastAsia="ArialMT" w:cs="ArialMT" w:ascii="ArialMT" w:hAnsi="ArialMT"/>
          <w:sz w:val="36"/>
          <w:szCs w:val="36"/>
        </w:rPr>
        <w:t xml:space="preserve"> </w:t>
      </w:r>
      <w:r>
        <w:rPr>
          <w:rFonts w:cs="ArialMT" w:ascii="ArialMT" w:hAnsi="ArialMT"/>
          <w:sz w:val="36"/>
          <w:szCs w:val="36"/>
        </w:rPr>
        <w:t>κατεργασία του δείγματος</w:t>
      </w:r>
    </w:p>
    <w:p>
      <w:pPr>
        <w:pStyle w:val="Normal"/>
        <w:widowControl w:val="false"/>
        <w:tabs>
          <w:tab w:val="clear" w:pos="720"/>
          <w:tab w:val="left" w:pos="560" w:leader="none"/>
        </w:tabs>
        <w:autoSpaceDE w:val="false"/>
        <w:spacing w:lineRule="auto" w:line="240" w:before="0" w:after="0"/>
        <w:rPr>
          <w:rFonts w:ascii="ArialMT" w:hAnsi="ArialMT" w:cs="ArialMT"/>
          <w:sz w:val="36"/>
          <w:szCs w:val="36"/>
        </w:rPr>
      </w:pPr>
      <w:r>
        <w:rPr>
          <w:rFonts w:cs="ArialMT" w:ascii="ArialMT" w:hAnsi="ArialMT"/>
          <w:sz w:val="36"/>
          <w:szCs w:val="36"/>
        </w:rPr>
        <w:t>•</w:t>
      </w:r>
      <w:r>
        <w:rPr>
          <w:rFonts w:eastAsia="ArialMT" w:cs="ArialMT" w:ascii="ArialMT" w:hAnsi="ArialMT"/>
          <w:sz w:val="36"/>
          <w:szCs w:val="36"/>
        </w:rPr>
        <w:t xml:space="preserve"> </w:t>
      </w:r>
      <w:r>
        <w:rPr>
          <w:rFonts w:cs="ArialMT" w:ascii="ArialMT" w:hAnsi="ArialMT"/>
          <w:sz w:val="36"/>
          <w:szCs w:val="36"/>
        </w:rPr>
        <w:t>διαχωρισμός των πρωτεϊνών</w:t>
      </w:r>
    </w:p>
    <w:p>
      <w:pPr>
        <w:pStyle w:val="Normal"/>
        <w:widowControl w:val="false"/>
        <w:tabs>
          <w:tab w:val="clear" w:pos="720"/>
          <w:tab w:val="left" w:pos="560" w:leader="none"/>
        </w:tabs>
        <w:autoSpaceDE w:val="false"/>
        <w:spacing w:lineRule="auto" w:line="240" w:before="0" w:after="0"/>
        <w:rPr>
          <w:rFonts w:ascii="ArialMT" w:hAnsi="ArialMT" w:cs="ArialMT"/>
          <w:sz w:val="36"/>
          <w:szCs w:val="36"/>
        </w:rPr>
      </w:pPr>
      <w:r>
        <w:rPr>
          <w:rFonts w:cs="ArialMT" w:ascii="ArialMT" w:hAnsi="ArialMT"/>
          <w:sz w:val="36"/>
          <w:szCs w:val="36"/>
        </w:rPr>
        <w:t>•</w:t>
      </w:r>
      <w:r>
        <w:rPr>
          <w:rFonts w:eastAsia="ArialMT" w:cs="ArialMT" w:ascii="ArialMT" w:hAnsi="ArialMT"/>
          <w:sz w:val="36"/>
          <w:szCs w:val="36"/>
        </w:rPr>
        <w:t xml:space="preserve"> </w:t>
      </w:r>
      <w:r>
        <w:rPr>
          <w:rFonts w:cs="ArialMT" w:ascii="ArialMT" w:hAnsi="ArialMT"/>
          <w:sz w:val="36"/>
          <w:szCs w:val="36"/>
        </w:rPr>
        <w:t>ταυτοποίηση των πρωτεϊνών</w:t>
      </w:r>
    </w:p>
    <w:p>
      <w:pPr>
        <w:pStyle w:val="Normal"/>
        <w:widowControl w:val="false"/>
        <w:tabs>
          <w:tab w:val="clear" w:pos="720"/>
          <w:tab w:val="left" w:pos="560" w:leader="none"/>
        </w:tabs>
        <w:autoSpaceDE w:val="false"/>
        <w:spacing w:lineRule="auto" w:line="240" w:before="0" w:after="0"/>
        <w:rPr>
          <w:rFonts w:ascii="ArialMT" w:hAnsi="ArialMT" w:cs="ArialMT"/>
          <w:sz w:val="36"/>
          <w:szCs w:val="36"/>
        </w:rPr>
      </w:pPr>
      <w:r>
        <w:rPr>
          <w:rFonts w:cs="ArialMT" w:ascii="ArialMT" w:hAnsi="ArialMT"/>
          <w:sz w:val="36"/>
          <w:szCs w:val="36"/>
        </w:rPr>
        <w:t>•</w:t>
      </w:r>
      <w:r>
        <w:rPr>
          <w:rFonts w:eastAsia="ArialMT" w:cs="ArialMT" w:ascii="ArialMT" w:hAnsi="ArialMT"/>
          <w:sz w:val="36"/>
          <w:szCs w:val="36"/>
        </w:rPr>
        <w:t xml:space="preserve"> </w:t>
      </w:r>
      <w:r>
        <w:rPr>
          <w:rFonts w:cs="ArialMT" w:ascii="ArialMT" w:hAnsi="ArialMT"/>
          <w:sz w:val="36"/>
          <w:szCs w:val="36"/>
        </w:rPr>
        <w:t>επεξεργασία των δεδομένων με</w:t>
      </w:r>
    </w:p>
    <w:p>
      <w:pPr>
        <w:pStyle w:val="Normal"/>
        <w:widowControl w:val="false"/>
        <w:tabs>
          <w:tab w:val="clear" w:pos="720"/>
          <w:tab w:val="left" w:pos="560" w:leader="none"/>
        </w:tabs>
        <w:autoSpaceDE w:val="false"/>
        <w:spacing w:lineRule="auto" w:line="240" w:before="0" w:after="0"/>
        <w:rPr>
          <w:rFonts w:ascii="ArialMT" w:hAnsi="ArialMT" w:cs="ArialMT"/>
          <w:sz w:val="36"/>
          <w:szCs w:val="36"/>
          <w:lang w:val="en-US"/>
        </w:rPr>
      </w:pPr>
      <w:r>
        <w:rPr>
          <w:rFonts w:cs="ArialMT" w:ascii="ArialMT" w:hAnsi="ArialMT"/>
          <w:sz w:val="36"/>
          <w:szCs w:val="36"/>
        </w:rPr>
        <w:t>τη</w:t>
      </w:r>
      <w:r>
        <w:rPr>
          <w:rFonts w:cs="ArialMT" w:ascii="ArialMT" w:hAnsi="ArialMT"/>
          <w:sz w:val="36"/>
          <w:szCs w:val="36"/>
          <w:lang w:val="en-US"/>
        </w:rPr>
        <w:t xml:space="preserve"> </w:t>
      </w:r>
      <w:r>
        <w:rPr>
          <w:rFonts w:cs="ArialMT" w:ascii="ArialMT" w:hAnsi="ArialMT"/>
          <w:sz w:val="36"/>
          <w:szCs w:val="36"/>
        </w:rPr>
        <w:t>βοήθεια</w:t>
      </w:r>
      <w:r>
        <w:rPr>
          <w:rFonts w:cs="ArialMT" w:ascii="ArialMT" w:hAnsi="ArialMT"/>
          <w:sz w:val="36"/>
          <w:szCs w:val="36"/>
          <w:lang w:val="en-US"/>
        </w:rPr>
        <w:t xml:space="preserve"> </w:t>
      </w:r>
      <w:r>
        <w:rPr>
          <w:rFonts w:cs="ArialMT" w:ascii="ArialMT" w:hAnsi="ArialMT"/>
          <w:sz w:val="36"/>
          <w:szCs w:val="36"/>
        </w:rPr>
        <w:t>της</w:t>
      </w:r>
      <w:r>
        <w:rPr>
          <w:rFonts w:cs="ArialMT" w:ascii="ArialMT" w:hAnsi="ArialMT"/>
          <w:sz w:val="36"/>
          <w:szCs w:val="36"/>
          <w:lang w:val="en-US"/>
        </w:rPr>
        <w:t xml:space="preserve"> </w:t>
      </w:r>
      <w:r>
        <w:rPr>
          <w:rFonts w:cs="ArialMT" w:ascii="ArialMT" w:hAnsi="ArialMT"/>
          <w:sz w:val="36"/>
          <w:szCs w:val="36"/>
        </w:rPr>
        <w:t>πληροφορικής</w:t>
      </w:r>
    </w:p>
    <w:p>
      <w:pPr>
        <w:pStyle w:val="Normal"/>
        <w:widowControl w:val="false"/>
        <w:tabs>
          <w:tab w:val="clear" w:pos="720"/>
          <w:tab w:val="left" w:pos="56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drawing>
          <wp:inline distT="0" distB="0" distL="0" distR="0">
            <wp:extent cx="11601450" cy="6962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11601450" cy="696277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drawing>
          <wp:inline distT="0" distB="0" distL="0" distR="0">
            <wp:extent cx="5314950" cy="510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5314950" cy="5105400"/>
                    </a:xfrm>
                    <a:prstGeom prst="rect">
                      <a:avLst/>
                    </a:prstGeom>
                  </pic:spPr>
                </pic:pic>
              </a:graphicData>
            </a:graphic>
          </wp:inline>
        </w:drawing>
      </w:r>
      <w:r>
        <w:rPr>
          <w:rFonts w:eastAsia="ArialMT" w:cs="ArialMT" w:ascii="ArialMT" w:hAnsi="ArialMT"/>
          <w:sz w:val="36"/>
          <w:szCs w:val="36"/>
          <w:lang w:val="en-US"/>
        </w:rPr>
        <w:t xml:space="preserve"> </w:t>
      </w:r>
      <w:r>
        <w:rPr>
          <w:rFonts w:cs="ArialMT" w:ascii="ArialMT" w:hAnsi="ArialMT"/>
          <w:sz w:val="36"/>
          <w:szCs w:val="36"/>
          <w:lang w:val="en-US"/>
        </w:rPr>
        <w:drawing>
          <wp:inline distT="0" distB="0" distL="0" distR="0">
            <wp:extent cx="6791325" cy="5000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6791325" cy="500062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drawing>
          <wp:inline distT="0" distB="0" distL="0" distR="0">
            <wp:extent cx="6724650" cy="397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6724650" cy="397192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drawing>
          <wp:inline distT="0" distB="0" distL="0" distR="0">
            <wp:extent cx="5715000" cy="3495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715000" cy="349567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drawing>
          <wp:inline distT="0" distB="0" distL="0" distR="0">
            <wp:extent cx="13192125" cy="5953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 r="-3" b="-6"/>
                    <a:stretch>
                      <a:fillRect/>
                    </a:stretch>
                  </pic:blipFill>
                  <pic:spPr bwMode="auto">
                    <a:xfrm>
                      <a:off x="0" y="0"/>
                      <a:ext cx="13192125" cy="595312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drawing>
          <wp:inline distT="0" distB="0" distL="0" distR="0">
            <wp:extent cx="6057900" cy="4371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6057900" cy="437197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drawing>
          <wp:inline distT="0" distB="0" distL="0" distR="0">
            <wp:extent cx="6181725" cy="495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6181725" cy="49530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MT" w:hAnsi="ArialMT" w:cs="ArialMT"/>
          <w:sz w:val="36"/>
          <w:szCs w:val="36"/>
          <w:lang w:val="en-US"/>
        </w:rPr>
      </w:pPr>
      <w:r>
        <w:rPr>
          <w:rFonts w:cs="ArialMT" w:ascii="ArialMT" w:hAnsi="ArialMT"/>
          <w:sz w:val="36"/>
          <w:szCs w:val="3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ArialMT" w:ascii="ArialMT" w:hAnsi="ArialMT"/>
          <w:sz w:val="36"/>
          <w:szCs w:val="36"/>
          <w:lang w:val="en-US"/>
        </w:rPr>
        <w:drawing>
          <wp:inline distT="0" distB="0" distL="0" distR="0">
            <wp:extent cx="4448175" cy="2828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448175" cy="2828925"/>
                    </a:xfrm>
                    <a:prstGeom prst="rect">
                      <a:avLst/>
                    </a:prstGeom>
                  </pic:spPr>
                </pic:pic>
              </a:graphicData>
            </a:graphic>
          </wp:inline>
        </w:drawing>
      </w:r>
      <w:r>
        <w:rPr>
          <w:rFonts w:eastAsia="ArialMT" w:cs="ArialMT" w:ascii="ArialMT" w:hAnsi="ArialMT"/>
          <w:sz w:val="36"/>
          <w:szCs w:val="36"/>
          <w:lang w:val="en-US"/>
        </w:rPr>
        <w:t xml:space="preserve"> </w:t>
      </w:r>
    </w:p>
    <w:p>
      <w:pPr>
        <w:pStyle w:val="Normal"/>
        <w:widowControl w:val="false"/>
        <w:tabs>
          <w:tab w:val="left" w:pos="220" w:leader="none"/>
          <w:tab w:val="left" w:pos="720" w:leader="none"/>
        </w:tabs>
        <w:autoSpaceDE w:val="false"/>
        <w:spacing w:lineRule="auto" w:line="240" w:before="0" w:after="0"/>
        <w:rPr>
          <w:rFonts w:ascii="Helvetica" w:hAnsi="Helvetica" w:cs="Helvetica"/>
          <w:color w:val="FF0000"/>
          <w:sz w:val="36"/>
          <w:szCs w:val="36"/>
          <w:lang w:val="en-US"/>
        </w:rPr>
      </w:pPr>
      <w:r>
        <w:rPr>
          <w:rFonts w:cs="Helvetica" w:ascii="Helvetica" w:hAnsi="Helvetica"/>
          <w:color w:val="FF0000"/>
          <w:sz w:val="36"/>
          <w:szCs w:val="36"/>
          <w:lang w:val="en-US"/>
        </w:rPr>
      </w:r>
    </w:p>
    <w:p>
      <w:pPr>
        <w:pStyle w:val="Normal"/>
        <w:widowControl w:val="false"/>
        <w:autoSpaceDE w:val="false"/>
        <w:spacing w:lineRule="auto" w:line="240" w:before="0" w:after="0"/>
        <w:rPr>
          <w:rFonts w:ascii="Helvetica" w:hAnsi="Helvetica" w:cs="Helvetica"/>
          <w:color w:val="FF0000"/>
          <w:sz w:val="36"/>
          <w:szCs w:val="36"/>
          <w:lang w:val="en-US"/>
        </w:rPr>
      </w:pPr>
      <w:r>
        <w:rPr>
          <w:rFonts w:cs="Helvetica" w:ascii="Helvetica" w:hAnsi="Helvetica"/>
          <w:color w:val="FF0000"/>
          <w:sz w:val="36"/>
          <w:szCs w:val="36"/>
          <w:lang w:val="en-US"/>
        </w:rPr>
      </w:r>
    </w:p>
    <w:p>
      <w:pPr>
        <w:pStyle w:val="Normal"/>
        <w:widowControl w:val="false"/>
        <w:autoSpaceDE w:val="false"/>
        <w:spacing w:lineRule="auto" w:line="240" w:before="0" w:after="0"/>
        <w:rPr/>
      </w:pPr>
      <w:r>
        <w:rPr>
          <w:rFonts w:cs="ArialMT" w:ascii="ArialMT" w:hAnsi="ArialMT"/>
          <w:color w:val="0000CD"/>
          <w:sz w:val="36"/>
          <w:szCs w:val="36"/>
        </w:rPr>
        <w:t>•</w:t>
      </w:r>
      <w:r>
        <w:rPr>
          <w:rFonts w:eastAsia="ArialMT" w:cs="ArialMT" w:ascii="ArialMT" w:hAnsi="ArialMT"/>
          <w:color w:val="0E002D"/>
          <w:sz w:val="36"/>
          <w:szCs w:val="36"/>
        </w:rPr>
        <w:t xml:space="preserve"> </w:t>
      </w:r>
      <w:r>
        <w:rPr>
          <w:rFonts w:cs="ArialMT" w:ascii="ArialMT" w:hAnsi="ArialMT"/>
          <w:color w:val="0E002D"/>
          <w:sz w:val="36"/>
          <w:szCs w:val="36"/>
        </w:rPr>
        <w:t>Η πρωτεωμική ανάλυση με φασματομετρία</w:t>
      </w:r>
    </w:p>
    <w:p>
      <w:pPr>
        <w:pStyle w:val="Normal"/>
        <w:widowControl w:val="false"/>
        <w:autoSpaceDE w:val="false"/>
        <w:spacing w:lineRule="auto" w:line="240" w:before="0" w:after="0"/>
        <w:rPr>
          <w:rFonts w:ascii="ArialMT" w:hAnsi="ArialMT" w:cs="ArialMT"/>
          <w:color w:val="0E002D"/>
          <w:sz w:val="36"/>
          <w:szCs w:val="36"/>
        </w:rPr>
      </w:pPr>
      <w:r>
        <w:rPr>
          <w:rFonts w:cs="ArialMT" w:ascii="ArialMT" w:hAnsi="ArialMT"/>
          <w:color w:val="0E002D"/>
          <w:sz w:val="36"/>
          <w:szCs w:val="36"/>
        </w:rPr>
        <w:t>μάζας είναι ακριβή τεχνολογία</w:t>
      </w:r>
    </w:p>
    <w:p>
      <w:pPr>
        <w:pStyle w:val="Normal"/>
        <w:widowControl w:val="false"/>
        <w:autoSpaceDE w:val="false"/>
        <w:spacing w:lineRule="auto" w:line="240" w:before="0" w:after="0"/>
        <w:rPr>
          <w:rFonts w:ascii="ArialMT" w:hAnsi="ArialMT" w:cs="ArialMT"/>
          <w:color w:val="0E002D"/>
          <w:sz w:val="36"/>
          <w:szCs w:val="36"/>
        </w:rPr>
      </w:pPr>
      <w:r>
        <w:rPr>
          <w:rFonts w:cs="ArialMT" w:ascii="ArialMT" w:hAnsi="ArialMT"/>
          <w:color w:val="0E002D"/>
          <w:sz w:val="36"/>
          <w:szCs w:val="36"/>
        </w:rPr>
      </w:r>
    </w:p>
    <w:p>
      <w:pPr>
        <w:pStyle w:val="Normal"/>
        <w:widowControl w:val="false"/>
        <w:autoSpaceDE w:val="false"/>
        <w:spacing w:lineRule="auto" w:line="240" w:before="0" w:after="0"/>
        <w:rPr>
          <w:rFonts w:ascii="ArialMT" w:hAnsi="ArialMT" w:cs="ArialMT"/>
          <w:b/>
          <w:b/>
          <w:bCs/>
          <w:i/>
          <w:i/>
          <w:iCs/>
          <w:color w:val="0E002D"/>
          <w:sz w:val="36"/>
          <w:szCs w:val="36"/>
          <w:u w:val="single" w:color="0E002D"/>
        </w:rPr>
      </w:pPr>
      <w:r>
        <w:rPr>
          <w:rFonts w:cs="ArialMT" w:ascii="ArialMT" w:hAnsi="ArialMT"/>
          <w:b/>
          <w:bCs/>
          <w:i/>
          <w:iCs/>
          <w:color w:val="0E002D"/>
          <w:sz w:val="36"/>
          <w:szCs w:val="36"/>
          <w:u w:val="single" w:color="0E002D"/>
        </w:rPr>
        <w:t>Τεχνικές Κόστος</w:t>
      </w:r>
    </w:p>
    <w:p>
      <w:pPr>
        <w:pStyle w:val="Normal"/>
        <w:widowControl w:val="false"/>
        <w:autoSpaceDE w:val="false"/>
        <w:spacing w:lineRule="auto" w:line="240" w:before="0" w:after="0"/>
        <w:rPr>
          <w:rFonts w:ascii="ArialMT" w:hAnsi="ArialMT" w:cs="ArialMT"/>
          <w:b/>
          <w:b/>
          <w:bCs/>
          <w:i/>
          <w:i/>
          <w:iCs/>
          <w:color w:val="0E002D"/>
          <w:sz w:val="36"/>
          <w:szCs w:val="36"/>
          <w:u w:val="single" w:color="0E002D"/>
        </w:rPr>
      </w:pPr>
      <w:r>
        <w:rPr>
          <w:rFonts w:cs="ArialMT" w:ascii="ArialMT" w:hAnsi="ArialMT"/>
          <w:b/>
          <w:bCs/>
          <w:i/>
          <w:iCs/>
          <w:color w:val="0E002D"/>
          <w:sz w:val="36"/>
          <w:szCs w:val="36"/>
          <w:u w:val="single" w:color="0E002D"/>
        </w:rPr>
      </w:r>
    </w:p>
    <w:p>
      <w:pPr>
        <w:pStyle w:val="Normal"/>
        <w:widowControl w:val="false"/>
        <w:numPr>
          <w:ilvl w:val="0"/>
          <w:numId w:val="8"/>
        </w:numPr>
        <w:tabs>
          <w:tab w:val="left" w:pos="220" w:leader="none"/>
          <w:tab w:val="left" w:pos="720" w:leader="none"/>
        </w:tabs>
        <w:autoSpaceDE w:val="false"/>
        <w:spacing w:lineRule="auto" w:line="240" w:before="0" w:after="0"/>
        <w:ind w:left="720" w:hanging="720"/>
        <w:rPr>
          <w:rFonts w:ascii="ArialMT" w:hAnsi="ArialMT" w:cs="ArialMT"/>
          <w:color w:val="0E002D"/>
          <w:sz w:val="36"/>
          <w:szCs w:val="36"/>
        </w:rPr>
      </w:pPr>
      <w:r>
        <w:rPr>
          <w:rFonts w:cs="ArialMT" w:ascii="ArialMT" w:hAnsi="ArialMT"/>
          <w:color w:val="0E002D"/>
          <w:sz w:val="36"/>
          <w:szCs w:val="36"/>
        </w:rPr>
        <w:t>2DE - 150-200$</w:t>
      </w:r>
    </w:p>
    <w:p>
      <w:pPr>
        <w:pStyle w:val="Normal"/>
        <w:widowControl w:val="false"/>
        <w:numPr>
          <w:ilvl w:val="0"/>
          <w:numId w:val="8"/>
        </w:numPr>
        <w:tabs>
          <w:tab w:val="left" w:pos="220" w:leader="none"/>
          <w:tab w:val="left" w:pos="720" w:leader="none"/>
        </w:tabs>
        <w:autoSpaceDE w:val="false"/>
        <w:spacing w:lineRule="auto" w:line="240" w:before="0" w:after="0"/>
        <w:ind w:left="720" w:hanging="720"/>
        <w:rPr>
          <w:rFonts w:ascii="ArialMT" w:hAnsi="ArialMT" w:cs="ArialMT"/>
          <w:color w:val="0E002D"/>
          <w:sz w:val="36"/>
          <w:szCs w:val="36"/>
        </w:rPr>
      </w:pPr>
      <w:r>
        <w:rPr>
          <w:rFonts w:cs="ArialMT" w:ascii="ArialMT" w:hAnsi="ArialMT"/>
          <w:color w:val="0E002D"/>
          <w:sz w:val="36"/>
          <w:szCs w:val="36"/>
        </w:rPr>
        <w:t>DIGE - 1.200$</w:t>
      </w:r>
    </w:p>
    <w:p>
      <w:pPr>
        <w:pStyle w:val="Normal"/>
        <w:widowControl w:val="false"/>
        <w:numPr>
          <w:ilvl w:val="0"/>
          <w:numId w:val="8"/>
        </w:numPr>
        <w:tabs>
          <w:tab w:val="left" w:pos="220" w:leader="none"/>
          <w:tab w:val="left" w:pos="720" w:leader="none"/>
        </w:tabs>
        <w:autoSpaceDE w:val="false"/>
        <w:spacing w:lineRule="auto" w:line="240" w:before="0" w:after="0"/>
        <w:ind w:left="720" w:hanging="720"/>
        <w:rPr>
          <w:rFonts w:ascii="ArialMT" w:hAnsi="ArialMT" w:cs="ArialMT"/>
          <w:color w:val="0E002D"/>
          <w:sz w:val="36"/>
          <w:szCs w:val="36"/>
        </w:rPr>
      </w:pPr>
      <w:r>
        <w:rPr>
          <w:rFonts w:cs="ArialMT" w:ascii="ArialMT" w:hAnsi="ArialMT"/>
          <w:color w:val="0E002D"/>
          <w:sz w:val="36"/>
          <w:szCs w:val="36"/>
        </w:rPr>
        <w:t>MALDI-TOF - 60-150$</w:t>
      </w:r>
    </w:p>
    <w:p>
      <w:pPr>
        <w:pStyle w:val="Normal"/>
        <w:widowControl w:val="false"/>
        <w:numPr>
          <w:ilvl w:val="0"/>
          <w:numId w:val="8"/>
        </w:numPr>
        <w:tabs>
          <w:tab w:val="left" w:pos="220" w:leader="none"/>
          <w:tab w:val="left" w:pos="720" w:leader="none"/>
        </w:tabs>
        <w:autoSpaceDE w:val="false"/>
        <w:spacing w:lineRule="auto" w:line="240" w:before="0" w:after="0"/>
        <w:ind w:left="720" w:hanging="720"/>
        <w:rPr>
          <w:rFonts w:ascii="ArialMT" w:hAnsi="ArialMT" w:cs="ArialMT"/>
          <w:color w:val="0E002D"/>
          <w:sz w:val="36"/>
          <w:szCs w:val="36"/>
        </w:rPr>
      </w:pPr>
      <w:r>
        <w:rPr>
          <w:rFonts w:cs="ArialMT" w:ascii="ArialMT" w:hAnsi="ArialMT"/>
          <w:color w:val="0E002D"/>
          <w:sz w:val="36"/>
          <w:szCs w:val="36"/>
        </w:rPr>
        <w:t>LC-MS/MS - 600$</w:t>
      </w:r>
    </w:p>
    <w:p>
      <w:pPr>
        <w:pStyle w:val="Normal"/>
        <w:widowControl w:val="false"/>
        <w:numPr>
          <w:ilvl w:val="0"/>
          <w:numId w:val="8"/>
        </w:numPr>
        <w:tabs>
          <w:tab w:val="left" w:pos="220" w:leader="none"/>
          <w:tab w:val="left" w:pos="720" w:leader="none"/>
        </w:tabs>
        <w:autoSpaceDE w:val="false"/>
        <w:spacing w:lineRule="auto" w:line="240" w:before="0" w:after="0"/>
        <w:ind w:left="720" w:hanging="720"/>
        <w:rPr>
          <w:rFonts w:ascii="ArialMT" w:hAnsi="ArialMT" w:cs="ArialMT"/>
          <w:color w:val="0E002D"/>
          <w:sz w:val="36"/>
          <w:szCs w:val="36"/>
        </w:rPr>
      </w:pPr>
      <w:r>
        <w:rPr>
          <w:rFonts w:cs="ArialMT" w:ascii="ArialMT" w:hAnsi="ArialMT"/>
          <w:color w:val="0E002D"/>
          <w:sz w:val="36"/>
          <w:szCs w:val="36"/>
        </w:rPr>
        <w:t>MudPIT - 2.000$</w:t>
      </w:r>
    </w:p>
    <w:p>
      <w:pPr>
        <w:pStyle w:val="Normal"/>
        <w:widowControl w:val="false"/>
        <w:autoSpaceDE w:val="false"/>
        <w:spacing w:lineRule="auto" w:line="240" w:before="0" w:after="0"/>
        <w:rPr/>
      </w:pPr>
      <w:r>
        <w:rPr>
          <w:rFonts w:eastAsia="ArialMT" w:cs="ArialMT" w:ascii="ArialMT" w:hAnsi="ArialMT"/>
          <w:sz w:val="36"/>
          <w:szCs w:val="36"/>
        </w:rPr>
        <w:t xml:space="preserve">       </w:t>
      </w:r>
      <w:r>
        <w:rPr>
          <w:rFonts w:eastAsia="Helvetica" w:cs="Helvetica" w:ascii="Helvetica" w:hAnsi="Helvetica"/>
          <w:sz w:val="36"/>
          <w:szCs w:val="36"/>
        </w:rPr>
        <w:t xml:space="preserve">                             </w:t>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autoSpaceDE w:val="false"/>
        <w:spacing w:lineRule="auto" w:line="240" w:before="0" w:after="0"/>
        <w:rPr>
          <w:rFonts w:ascii="Helvetica" w:hAnsi="Helvetica" w:cs="Helvetica"/>
          <w:b/>
          <w:b/>
          <w:bCs/>
          <w:i/>
          <w:i/>
          <w:iCs/>
          <w:sz w:val="36"/>
          <w:szCs w:val="36"/>
          <w:u w:val="single" w:color="0E002D"/>
        </w:rPr>
      </w:pPr>
      <w:r>
        <w:rPr>
          <w:rFonts w:cs="Helvetica" w:ascii="Helvetica" w:hAnsi="Helvetica"/>
          <w:b/>
          <w:bCs/>
          <w:i/>
          <w:iCs/>
          <w:sz w:val="36"/>
          <w:szCs w:val="36"/>
          <w:u w:val="single" w:color="0E002D"/>
        </w:rPr>
        <w:t>ΕΦΑΡΜΟΓΕΣ ΤΗΣ ΠΡΩΤΕΩΜΙΚΗΣ</w:t>
      </w:r>
    </w:p>
    <w:p>
      <w:pPr>
        <w:pStyle w:val="Normal"/>
        <w:widowControl w:val="false"/>
        <w:autoSpaceDE w:val="false"/>
        <w:spacing w:lineRule="auto" w:line="240" w:before="0" w:after="0"/>
        <w:rPr>
          <w:rFonts w:ascii="Helvetica" w:hAnsi="Helvetica" w:cs="Helvetica"/>
          <w:b/>
          <w:b/>
          <w:bCs/>
          <w:i/>
          <w:i/>
          <w:iCs/>
          <w:sz w:val="36"/>
          <w:szCs w:val="36"/>
          <w:u w:val="single" w:color="0E002D"/>
        </w:rPr>
      </w:pPr>
      <w:r>
        <w:rPr>
          <w:rFonts w:cs="Helvetica" w:ascii="Helvetica" w:hAnsi="Helvetica"/>
          <w:b/>
          <w:bCs/>
          <w:i/>
          <w:iCs/>
          <w:sz w:val="36"/>
          <w:szCs w:val="36"/>
          <w:u w:val="single" w:color="0E002D"/>
        </w:rPr>
      </w:r>
    </w:p>
    <w:p>
      <w:pPr>
        <w:pStyle w:val="Normal"/>
        <w:rPr>
          <w:sz w:val="36"/>
          <w:szCs w:val="36"/>
        </w:rPr>
      </w:pPr>
      <w:r>
        <w:rPr>
          <w:sz w:val="36"/>
          <w:szCs w:val="36"/>
        </w:rPr>
        <w:t>Οι πρωτεϊνικοί δείκτες, δηλαδή πρωτείνες οι οποίες εμφανιζονται ή εξαφανλιζονται κατά την πορεία μιας ασθένειας και που ταυτοποιούνται με τις διαδικασίες που αναφέρθηκαν παραπάνω έχουν ένα ευρύτατο φάσμα εφαρμογών.Μπορούν να χρησιμοποιηθούν για σκοπούς κλινικής διάγνωσης ή πρόγνωσης.Οι δείκτες μπορεί επίσης να βοηθήσουν στο σχεδιασμό μίας βέλτιστης θεραπευτικής αγωγής για διάφορα υποσύνολα ασθενών, καθώς επίσης και για την παρακολούθηση της αποτελεσματικότητας της θεραπευτικής τους αγωγής.Με τον τρόπο αυτό οι πρωτεινικοί δείκτες μπορούν να χρησιμοποιηθούν για να επιταχύνουν τις κλινικές δοκιμές και να τις κάνουν πιο αποτελεσματικές.Εάν περαιτέρω βιοχημική έρευνα αποκαλύψει την αιτιακή σχέση των πρωτεινικών δεικτών με την παθολογία της ασθένειας, οι πρωτείνες αυτές μπορεί να χρησιμεύσουν ως μοριακοί στόχοι για θεραπευτική παρέμβαση.Πολλές εταιρίες Βιοτεχνολογίας, τόσο στην Αμερική όσο και στην Ευρώπη όπως οι: Ciphergen Biosystems, Curagen, Hybrigenics, Large Scale Biology, Oxford GlycoSciences (OGS), Myriad Genetics, Affymetrix, Proteome Sciences, έχουν επενδύσει τα τελευταία χρόνια εκατομμύρια δολάρια για τη διερεύνηση των κυτταρικών πρωτεωμάτων.Ορισμένες από τις εταιρίες αυτές έχουν αναπτύξει αυτοματοποιημένες τεχνολογίες πρωτεωμικής με μεγάλη απόδοση παραγωγής αποτελεσμάτων και οι οποίες μπορούν να ταυτοποιήσουν μεγάλο ποσοστό των πρωτεινών που εκφράζεται σ' έναν ιστό.Στα πλαίσια των ερευνών αυτών, η OGS έχει αναλύσει εκατοντάδες δείγματα εγκεφαλονωτιαίου υγρού από ασθενείς που πάσχουν από τη νόσο του Alzheimer και έχει ήδη ταυτοποιήσει πρωτείνες των οποίων η έκφραση μεταβάλλεται κατά την εξέλιξη της νόσου.Η Proteome Science αφ'ετέρου,έχει αναπτύξει πατέντες οι οποίες αφορούν σε πρωτεινικούς δείκτες για τη διάγνωση καρκίνου του οισοφάγου και των πνευμόνων, για τις ασθένειες Prion και την σπογγώδη εγκεφαλοπάθεια καθώς επίσης και για τη διάγνωση βλαβών του εγκεφάλου και των περιφερικών νεύρων.Παράλληλα μεγάλα ερευνητικά κέντρα όπως το Ludwig Institute for Cancer Research, το National Cancer Institute και το Samir Hanash από το University of Michigan School of Medicine τρέχουν ερευνητικά προγράμματα για την ανάλυση της έκφρασης των πρωτεινών στο καρκίνο του προστάτη, του ήπατος, του μαστού, των ωοθηκών και του εντέρου καθώς και σε περιπτώσεις καρδιοαγγειακών παθήσεων.Τα αποτελέσματα αυτά μαζί με αντίστοιχες γονιδιακές αναλύσεις τροφοδοτούνται σε βάση δεδομένων, η οποία συνδυάζει όλη την πληροφορία μαζί με αυτή των ηλεκτροφορήσεων δύο διαστασεων.Αξίζει να σημειωθεί επίσης ότι η εταιρία Βιοτεχνολογίας των ΗΠΑ, Celera, η οποία πέτυχε πρόσφατα την ανάλυση του ανθρωπίνου γονιδιώματος βρίσκεται σε επαφή με την  GeneBio για την δημιουργία εταιρίας με αποκλειστικό στόχο την ανάλυση όλου του ανθρωπίνου πρωτεώματος.Ήδη η εταιρια GeneBio σχεδιάζει την ανάπτυξη πλήρως αυτοματοποιημένου αναλυτή ο οποίος θα εκτελεί αυτόματα όλες τις διαδικασίες της πρωτεωμικής επεξεργασίας, και στη συνέχεια η πληροφορία θα τροφοδοτείται σε υπολογιστή για ανάλυση.</w:t>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numPr>
          <w:ilvl w:val="0"/>
          <w:numId w:val="9"/>
        </w:numPr>
        <w:tabs>
          <w:tab w:val="left" w:pos="220" w:leader="none"/>
          <w:tab w:val="left" w:pos="720" w:leader="none"/>
        </w:tabs>
        <w:autoSpaceDE w:val="false"/>
        <w:spacing w:lineRule="auto" w:line="240" w:before="0" w:after="0"/>
        <w:ind w:left="720" w:hanging="720"/>
        <w:rPr/>
      </w:pPr>
      <w:r>
        <w:rPr>
          <w:rFonts w:cs="Helvetica" w:ascii="Helvetica" w:hAnsi="Helvetica"/>
          <w:b/>
          <w:bCs/>
          <w:i/>
          <w:iCs/>
          <w:sz w:val="36"/>
          <w:szCs w:val="36"/>
        </w:rPr>
        <w:tab/>
      </w:r>
      <w:r>
        <w:rPr>
          <w:rFonts w:cs="Helvetica" w:ascii="Helvetica" w:hAnsi="Helvetica"/>
          <w:b/>
          <w:bCs/>
          <w:i/>
          <w:iCs/>
          <w:sz w:val="36"/>
          <w:szCs w:val="36"/>
          <w:u w:val="single" w:color="0E002D"/>
        </w:rPr>
        <w:t>Εφαρμογή της πρωτεωμικής ή πεπτιδωμικής σε νευροεκφυλιστικά νοσήματα</w:t>
      </w:r>
    </w:p>
    <w:p>
      <w:pPr>
        <w:pStyle w:val="Normal"/>
        <w:widowControl w:val="false"/>
        <w:tabs>
          <w:tab w:val="left" w:pos="220" w:leader="none"/>
          <w:tab w:val="left" w:pos="720" w:leader="none"/>
        </w:tabs>
        <w:autoSpaceDE w:val="false"/>
        <w:spacing w:lineRule="auto" w:line="240" w:before="0" w:after="0"/>
        <w:ind w:left="720" w:hanging="0"/>
        <w:rPr>
          <w:rFonts w:ascii="Helvetica" w:hAnsi="Helvetica" w:cs="Helvetica"/>
          <w:b/>
          <w:b/>
          <w:bCs/>
          <w:i/>
          <w:i/>
          <w:iCs/>
          <w:sz w:val="36"/>
          <w:szCs w:val="36"/>
          <w:u w:val="single" w:color="0E002D"/>
        </w:rPr>
      </w:pPr>
      <w:r>
        <w:rPr>
          <w:rFonts w:cs="Helvetica" w:ascii="Helvetica" w:hAnsi="Helvetica"/>
          <w:b/>
          <w:bCs/>
          <w:i/>
          <w:iCs/>
          <w:sz w:val="36"/>
          <w:szCs w:val="36"/>
          <w:u w:val="single" w:color="0E002D"/>
        </w:rPr>
        <w:t>στη νόσο του Alzheimer</w:t>
      </w:r>
    </w:p>
    <w:p>
      <w:pPr>
        <w:pStyle w:val="Normal"/>
        <w:widowControl w:val="false"/>
        <w:autoSpaceDE w:val="false"/>
        <w:spacing w:lineRule="auto" w:line="240" w:before="0" w:after="0"/>
        <w:rPr>
          <w:rFonts w:ascii="Helvetica" w:hAnsi="Helvetica" w:cs="Helvetica"/>
          <w:b/>
          <w:b/>
          <w:bCs/>
          <w:i/>
          <w:i/>
          <w:iCs/>
          <w:sz w:val="36"/>
          <w:szCs w:val="36"/>
          <w:u w:val="single"/>
        </w:rPr>
      </w:pPr>
      <w:r>
        <w:rPr>
          <w:rFonts w:cs="Helvetica" w:ascii="Helvetica" w:hAnsi="Helvetica"/>
          <w:b/>
          <w:bCs/>
          <w:i/>
          <w:iCs/>
          <w:sz w:val="36"/>
          <w:szCs w:val="36"/>
          <w:u w:val="single"/>
        </w:rPr>
      </w:r>
    </w:p>
    <w:p>
      <w:pPr>
        <w:pStyle w:val="Normal"/>
        <w:widowControl w:val="false"/>
        <w:autoSpaceDE w:val="false"/>
        <w:spacing w:lineRule="auto" w:line="240" w:before="0" w:after="0"/>
        <w:rPr>
          <w:rFonts w:ascii="Helvetica" w:hAnsi="Helvetica" w:cs="Helvetica"/>
          <w:b/>
          <w:b/>
          <w:bCs/>
          <w:i/>
          <w:i/>
          <w:iCs/>
          <w:color w:val="FF0000"/>
          <w:sz w:val="36"/>
          <w:szCs w:val="36"/>
          <w:u w:val="single"/>
        </w:rPr>
      </w:pPr>
      <w:r>
        <w:rPr>
          <w:rFonts w:cs="Helvetica" w:ascii="Helvetica" w:hAnsi="Helvetica"/>
          <w:b/>
          <w:bCs/>
          <w:i/>
          <w:iCs/>
          <w:color w:val="FF0000"/>
          <w:sz w:val="36"/>
          <w:szCs w:val="36"/>
          <w:u w:val="single"/>
        </w:rPr>
      </w:r>
    </w:p>
    <w:p>
      <w:pPr>
        <w:pStyle w:val="Normal"/>
        <w:widowControl w:val="false"/>
        <w:autoSpaceDE w:val="false"/>
        <w:spacing w:lineRule="auto" w:line="240" w:before="0" w:after="0"/>
        <w:rPr>
          <w:rFonts w:ascii="Helvetica" w:hAnsi="Helvetica" w:cs="Helvetica"/>
          <w:color w:val="FF0000"/>
          <w:sz w:val="36"/>
          <w:szCs w:val="36"/>
        </w:rPr>
      </w:pPr>
      <w:r>
        <w:rPr>
          <w:rFonts w:cs="Helvetica" w:ascii="Helvetica" w:hAnsi="Helvetica"/>
          <w:color w:val="FF0000"/>
          <w:sz w:val="36"/>
          <w:szCs w:val="36"/>
        </w:rPr>
        <w:drawing>
          <wp:inline distT="0" distB="0" distL="0" distR="0">
            <wp:extent cx="4638675" cy="3228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4638675" cy="3228975"/>
                    </a:xfrm>
                    <a:prstGeom prst="rect">
                      <a:avLst/>
                    </a:prstGeom>
                  </pic:spPr>
                </pic:pic>
              </a:graphicData>
            </a:graphic>
          </wp:inline>
        </w:drawing>
      </w:r>
    </w:p>
    <w:p>
      <w:pPr>
        <w:pStyle w:val="Normal"/>
        <w:widowControl w:val="false"/>
        <w:autoSpaceDE w:val="false"/>
        <w:spacing w:lineRule="auto" w:line="240" w:before="0" w:after="0"/>
        <w:rPr>
          <w:rFonts w:ascii="Helvetica" w:hAnsi="Helvetica" w:cs="Helvetica"/>
          <w:color w:val="FF0000"/>
          <w:sz w:val="36"/>
          <w:szCs w:val="36"/>
        </w:rPr>
      </w:pPr>
      <w:r>
        <w:rPr>
          <w:rFonts w:cs="Helvetica" w:ascii="Helvetica" w:hAnsi="Helvetica"/>
          <w:color w:val="FF0000"/>
          <w:sz w:val="36"/>
          <w:szCs w:val="36"/>
        </w:rPr>
      </w:r>
    </w:p>
    <w:p>
      <w:pPr>
        <w:pStyle w:val="Normal"/>
        <w:widowControl w:val="false"/>
        <w:autoSpaceDE w:val="false"/>
        <w:spacing w:lineRule="auto" w:line="240" w:before="0" w:after="0"/>
        <w:rPr>
          <w:rFonts w:ascii="Helvetica" w:hAnsi="Helvetica" w:cs="Helvetica"/>
          <w:color w:val="FF0000"/>
          <w:sz w:val="36"/>
          <w:szCs w:val="36"/>
          <w:lang w:val="en-US"/>
        </w:rPr>
      </w:pPr>
      <w:r>
        <w:rPr>
          <w:rFonts w:eastAsia="Helvetica" w:cs="Helvetica" w:ascii="Helvetica" w:hAnsi="Helvetica"/>
          <w:color w:val="FF0000"/>
          <w:sz w:val="36"/>
          <w:szCs w:val="36"/>
        </w:rPr>
        <w:t xml:space="preserve"> </w:t>
      </w:r>
      <w:r>
        <w:rPr>
          <w:rFonts w:cs="Helvetica" w:ascii="Helvetica" w:hAnsi="Helvetica"/>
          <w:b/>
          <w:bCs/>
          <w:i/>
          <w:iCs/>
          <w:sz w:val="36"/>
          <w:szCs w:val="36"/>
          <w:u w:val="single"/>
        </w:rPr>
        <w:t>Στρατηγικές πρωτεωμικής ανάλυσης στην Αθηροθρόμβωση</w:t>
      </w:r>
    </w:p>
    <w:p>
      <w:pPr>
        <w:pStyle w:val="Normal"/>
        <w:widowControl w:val="false"/>
        <w:autoSpaceDE w:val="false"/>
        <w:spacing w:lineRule="auto" w:line="240" w:before="0" w:after="0"/>
        <w:rPr>
          <w:rFonts w:ascii="Helvetica" w:hAnsi="Helvetica" w:cs="Helvetica"/>
          <w:color w:val="FF0000"/>
          <w:sz w:val="36"/>
          <w:szCs w:val="36"/>
          <w:lang w:val="en-US"/>
        </w:rPr>
      </w:pPr>
      <w:r>
        <w:rPr>
          <w:rFonts w:cs="Helvetica" w:ascii="Helvetica" w:hAnsi="Helvetica"/>
          <w:color w:val="FF0000"/>
          <w:sz w:val="36"/>
          <w:szCs w:val="36"/>
          <w:lang w:val="en-US"/>
        </w:rPr>
      </w:r>
    </w:p>
    <w:p>
      <w:pPr>
        <w:pStyle w:val="Normal"/>
        <w:widowControl w:val="false"/>
        <w:autoSpaceDE w:val="false"/>
        <w:spacing w:lineRule="auto" w:line="240" w:before="0" w:after="0"/>
        <w:rPr>
          <w:rFonts w:ascii="Helvetica" w:hAnsi="Helvetica" w:cs="Helvetica"/>
          <w:color w:val="FF0000"/>
          <w:sz w:val="36"/>
          <w:szCs w:val="36"/>
        </w:rPr>
      </w:pPr>
      <w:r>
        <w:rPr>
          <w:rFonts w:cs="Helvetica" w:ascii="Helvetica" w:hAnsi="Helvetica"/>
          <w:color w:val="FF0000"/>
          <w:sz w:val="36"/>
          <w:szCs w:val="36"/>
        </w:rPr>
      </w:r>
    </w:p>
    <w:p>
      <w:pPr>
        <w:pStyle w:val="Normal"/>
        <w:widowControl w:val="false"/>
        <w:autoSpaceDE w:val="false"/>
        <w:spacing w:lineRule="auto" w:line="240" w:before="0" w:after="0"/>
        <w:rPr>
          <w:rFonts w:ascii="ArialMT" w:hAnsi="ArialMT" w:cs="ArialMT"/>
          <w:color w:val="0E002D"/>
          <w:sz w:val="36"/>
          <w:szCs w:val="36"/>
        </w:rPr>
      </w:pPr>
      <w:r>
        <w:rPr>
          <w:rFonts w:cs="ArialMT" w:ascii="ArialMT" w:hAnsi="ArialMT"/>
          <w:color w:val="0E002D"/>
          <w:sz w:val="36"/>
          <w:szCs w:val="36"/>
        </w:rPr>
        <w:t>•</w:t>
      </w:r>
      <w:r>
        <w:rPr>
          <w:rFonts w:eastAsia="ArialMT" w:cs="ArialMT" w:ascii="ArialMT" w:hAnsi="ArialMT"/>
          <w:color w:val="0E002D"/>
          <w:sz w:val="36"/>
          <w:szCs w:val="36"/>
        </w:rPr>
        <w:t xml:space="preserve"> </w:t>
      </w:r>
      <w:r>
        <w:rPr>
          <w:rFonts w:cs="ArialMT" w:ascii="ArialMT" w:hAnsi="ArialMT"/>
          <w:color w:val="0E002D"/>
          <w:sz w:val="36"/>
          <w:szCs w:val="36"/>
        </w:rPr>
        <w:t>Η πρωτεωμική ανάλυση έχει δυναμική</w:t>
      </w:r>
    </w:p>
    <w:p>
      <w:pPr>
        <w:pStyle w:val="Normal"/>
        <w:widowControl w:val="false"/>
        <w:autoSpaceDE w:val="false"/>
        <w:spacing w:lineRule="auto" w:line="240" w:before="0" w:after="0"/>
        <w:rPr>
          <w:rFonts w:ascii="ArialMT" w:hAnsi="ArialMT" w:cs="ArialMT"/>
          <w:color w:val="0E002D"/>
          <w:sz w:val="36"/>
          <w:szCs w:val="36"/>
        </w:rPr>
      </w:pPr>
      <w:r>
        <w:rPr>
          <w:rFonts w:cs="ArialMT" w:ascii="ArialMT" w:hAnsi="ArialMT"/>
          <w:color w:val="0E002D"/>
          <w:sz w:val="36"/>
          <w:szCs w:val="36"/>
        </w:rPr>
        <w:t>•</w:t>
      </w:r>
      <w:r>
        <w:rPr>
          <w:rFonts w:eastAsia="ArialMT" w:cs="ArialMT" w:ascii="ArialMT" w:hAnsi="ArialMT"/>
          <w:color w:val="0E002D"/>
          <w:sz w:val="36"/>
          <w:szCs w:val="36"/>
        </w:rPr>
        <w:t xml:space="preserve"> </w:t>
      </w:r>
      <w:r>
        <w:rPr>
          <w:rFonts w:cs="ArialMT" w:ascii="ArialMT" w:hAnsi="ArialMT"/>
          <w:color w:val="0E002D"/>
          <w:sz w:val="36"/>
          <w:szCs w:val="36"/>
        </w:rPr>
        <w:t>Θα μπορούσε να γίνει η μέθοδος επιλογής για την</w:t>
      </w:r>
    </w:p>
    <w:p>
      <w:pPr>
        <w:pStyle w:val="Normal"/>
        <w:widowControl w:val="false"/>
        <w:autoSpaceDE w:val="false"/>
        <w:spacing w:lineRule="auto" w:line="240" w:before="0" w:after="0"/>
        <w:rPr>
          <w:rFonts w:ascii="ArialMT" w:hAnsi="ArialMT" w:cs="ArialMT"/>
          <w:color w:val="0E002D"/>
          <w:sz w:val="36"/>
          <w:szCs w:val="36"/>
        </w:rPr>
      </w:pPr>
      <w:r>
        <w:rPr>
          <w:rFonts w:cs="ArialMT" w:ascii="ArialMT" w:hAnsi="ArialMT"/>
          <w:color w:val="0E002D"/>
          <w:sz w:val="36"/>
          <w:szCs w:val="36"/>
        </w:rPr>
        <w:t>ανακάλυψη νέων βιολογικών δεικτών</w:t>
      </w:r>
    </w:p>
    <w:p>
      <w:pPr>
        <w:pStyle w:val="Normal"/>
        <w:widowControl w:val="false"/>
        <w:autoSpaceDE w:val="false"/>
        <w:spacing w:lineRule="auto" w:line="240" w:before="0" w:after="0"/>
        <w:rPr>
          <w:rFonts w:ascii="ArialMT" w:hAnsi="ArialMT" w:cs="ArialMT"/>
          <w:color w:val="0E002D"/>
          <w:sz w:val="36"/>
          <w:szCs w:val="36"/>
        </w:rPr>
      </w:pPr>
      <w:r>
        <w:rPr>
          <w:rFonts w:cs="ArialMT" w:ascii="ArialMT" w:hAnsi="ArialMT"/>
          <w:color w:val="0E002D"/>
          <w:sz w:val="36"/>
          <w:szCs w:val="36"/>
        </w:rPr>
        <w:t>•</w:t>
      </w:r>
      <w:r>
        <w:rPr>
          <w:rFonts w:eastAsia="ArialMT" w:cs="ArialMT" w:ascii="ArialMT" w:hAnsi="ArialMT"/>
          <w:color w:val="0E002D"/>
          <w:sz w:val="36"/>
          <w:szCs w:val="36"/>
        </w:rPr>
        <w:t xml:space="preserve"> </w:t>
      </w:r>
      <w:r>
        <w:rPr>
          <w:rFonts w:cs="ArialMT" w:ascii="ArialMT" w:hAnsi="ArialMT"/>
          <w:color w:val="0E002D"/>
          <w:sz w:val="36"/>
          <w:szCs w:val="36"/>
        </w:rPr>
        <w:t>Οι μικροσυστοιχίες έχουν κόστος αλλά είναι</w:t>
      </w:r>
    </w:p>
    <w:p>
      <w:pPr>
        <w:pStyle w:val="Normal"/>
        <w:widowControl w:val="false"/>
        <w:autoSpaceDE w:val="false"/>
        <w:spacing w:lineRule="auto" w:line="240" w:before="0" w:after="0"/>
        <w:rPr>
          <w:rFonts w:ascii="ArialMT" w:hAnsi="ArialMT" w:cs="ArialMT"/>
          <w:color w:val="0E002D"/>
          <w:sz w:val="36"/>
          <w:szCs w:val="36"/>
        </w:rPr>
      </w:pPr>
      <w:r>
        <w:rPr>
          <w:rFonts w:cs="ArialMT" w:ascii="ArialMT" w:hAnsi="ArialMT"/>
          <w:color w:val="0E002D"/>
          <w:sz w:val="36"/>
          <w:szCs w:val="36"/>
        </w:rPr>
        <w:t>εύχρηστες</w:t>
      </w:r>
    </w:p>
    <w:p>
      <w:pPr>
        <w:pStyle w:val="Normal"/>
        <w:widowControl w:val="false"/>
        <w:autoSpaceDE w:val="false"/>
        <w:spacing w:lineRule="auto" w:line="240" w:before="0" w:after="0"/>
        <w:rPr>
          <w:rFonts w:ascii="ArialMT" w:hAnsi="ArialMT" w:cs="ArialMT"/>
          <w:color w:val="0E002D"/>
          <w:sz w:val="36"/>
          <w:szCs w:val="36"/>
        </w:rPr>
      </w:pPr>
      <w:r>
        <w:rPr>
          <w:rFonts w:cs="ArialMT" w:ascii="ArialMT" w:hAnsi="ArialMT"/>
          <w:color w:val="0E002D"/>
          <w:sz w:val="36"/>
          <w:szCs w:val="36"/>
        </w:rPr>
        <w:t>•</w:t>
      </w:r>
      <w:r>
        <w:rPr>
          <w:rFonts w:eastAsia="ArialMT" w:cs="ArialMT" w:ascii="ArialMT" w:hAnsi="ArialMT"/>
          <w:color w:val="0E002D"/>
          <w:sz w:val="36"/>
          <w:szCs w:val="36"/>
        </w:rPr>
        <w:t xml:space="preserve"> </w:t>
      </w:r>
      <w:r>
        <w:rPr>
          <w:rFonts w:cs="ArialMT" w:ascii="ArialMT" w:hAnsi="ArialMT"/>
          <w:color w:val="0E002D"/>
          <w:sz w:val="36"/>
          <w:szCs w:val="36"/>
        </w:rPr>
        <w:t>Συνδυασμός μικροσυστοιχιών με MS είναι</w:t>
      </w:r>
    </w:p>
    <w:p>
      <w:pPr>
        <w:pStyle w:val="Normal"/>
        <w:widowControl w:val="false"/>
        <w:autoSpaceDE w:val="false"/>
        <w:spacing w:lineRule="auto" w:line="240" w:before="0" w:after="0"/>
        <w:rPr>
          <w:rFonts w:ascii="ArialMT" w:hAnsi="ArialMT" w:cs="ArialMT"/>
          <w:color w:val="0E002D"/>
          <w:sz w:val="36"/>
          <w:szCs w:val="36"/>
        </w:rPr>
      </w:pPr>
      <w:r>
        <w:rPr>
          <w:rFonts w:cs="ArialMT" w:ascii="ArialMT" w:hAnsi="ArialMT"/>
          <w:color w:val="0E002D"/>
          <w:sz w:val="36"/>
          <w:szCs w:val="36"/>
        </w:rPr>
        <w:t>χρήσιμος</w:t>
      </w:r>
    </w:p>
    <w:p>
      <w:pPr>
        <w:pStyle w:val="Normal"/>
        <w:widowControl w:val="false"/>
        <w:autoSpaceDE w:val="false"/>
        <w:spacing w:lineRule="auto" w:line="240" w:before="0" w:after="0"/>
        <w:rPr>
          <w:rFonts w:ascii="Helvetica" w:hAnsi="Helvetica" w:cs="Helvetica"/>
          <w:color w:val="0E002D"/>
          <w:sz w:val="36"/>
          <w:szCs w:val="36"/>
        </w:rPr>
      </w:pPr>
      <w:r>
        <w:rPr>
          <w:rFonts w:cs="Helvetica" w:ascii="Helvetica" w:hAnsi="Helvetica"/>
          <w:color w:val="0E002D"/>
          <w:sz w:val="36"/>
          <w:szCs w:val="36"/>
        </w:rPr>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autoSpaceDE w:val="false"/>
        <w:spacing w:lineRule="auto" w:line="240" w:before="0" w:after="0"/>
        <w:rPr>
          <w:rFonts w:ascii="Helvetica" w:hAnsi="Helvetica" w:cs="Helvetica"/>
          <w:b/>
          <w:b/>
          <w:bCs/>
          <w:i/>
          <w:i/>
          <w:iCs/>
          <w:sz w:val="36"/>
          <w:szCs w:val="36"/>
          <w:u w:val="single"/>
        </w:rPr>
      </w:pPr>
      <w:r>
        <w:rPr>
          <w:rFonts w:cs="Helvetica" w:ascii="Helvetica" w:hAnsi="Helvetica"/>
          <w:b/>
          <w:bCs/>
          <w:i/>
          <w:iCs/>
          <w:sz w:val="36"/>
          <w:szCs w:val="36"/>
          <w:u w:val="single"/>
        </w:rPr>
        <w:t>ΣΥΜΠΕΡΑΣΜΑΤΑ</w:t>
      </w:r>
    </w:p>
    <w:p>
      <w:pPr>
        <w:pStyle w:val="Normal"/>
        <w:widowControl w:val="false"/>
        <w:autoSpaceDE w:val="false"/>
        <w:spacing w:lineRule="auto" w:line="240" w:before="0" w:after="0"/>
        <w:rPr>
          <w:rFonts w:ascii="Helvetica" w:hAnsi="Helvetica" w:cs="Helvetica"/>
          <w:b/>
          <w:b/>
          <w:bCs/>
          <w:i/>
          <w:i/>
          <w:iCs/>
          <w:sz w:val="36"/>
          <w:szCs w:val="36"/>
          <w:u w:val="single"/>
        </w:rPr>
      </w:pPr>
      <w:r>
        <w:rPr>
          <w:rFonts w:cs="Helvetica" w:ascii="Helvetica" w:hAnsi="Helvetica"/>
          <w:b/>
          <w:bCs/>
          <w:i/>
          <w:iCs/>
          <w:sz w:val="36"/>
          <w:szCs w:val="36"/>
          <w:u w:val="single"/>
        </w:rPr>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t>Η πρωτεωμική παρέχει μία σειρά αναλυτικών τεχνικών με εξαιρετική ικανότητα για τη μελέτη σε μεγάλη κλίμακα της λειτουργίας των γονιδίων απ' ευθείας στο επίπεδο των πρωτεινών.Ιδιαίτερα η μελέτη με φασματομετρία μαζών των πρωτεινών που διαχωρίζονται με ηλεκτροφόρηση δύο διαστάσεων οδηγεί σε μία επανάσταση τη βιοχημική μελέτη της δομής και λειτουργίας πρωτεινών.Σύντομα η πρωτειμική θα αφήσει τη μεθοδολογία της ηλεκτροφόρησης δύο διαστάσεων για το διαχωρισμό των πρωτεινών και θα προχωρήσει στην ανάπτυξη μεθόδων μαζικής απομόνωσης συγκεκριμένων πρωτεινών με την τεχνολογία των chips πρωτεινών οι οποίες και θα συνδυαστούν με την τεχνική της φασματομετρίας μαζών.Η ανάπτυξη της πρωτεωμικής είναι εξαιρετικά ενδιαφέρουσα από την πλευρά του ελέγχου παθολογικών διαδικασιών σε μοριακό επίπεδο.Όταν εφαρμοσθεί σε εξειδικευμένους πληθυσμούς κυττάρων θα δώσει σημαντικές πληροφορίες για την έκφραση των πρωτεινών στα κύτταρα αυτά και για το πώς η έκφραση των διαφόρων πρωτεινών μεταβάλλεται στις διάφορες ασθένειες έτσι ώστε να αποκτήσουμε μία πιο καθαρή εικόνα για πολλές παθολογικές καταστάσεις.</w:t>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36"/>
          <w:szCs w:val="36"/>
        </w:rPr>
      </w:pPr>
      <w:r>
        <w:rPr>
          <w:rFonts w:cs="Helvetica" w:ascii="Helvetica" w:hAnsi="Helvetica"/>
          <w:sz w:val="36"/>
          <w:szCs w:val="36"/>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rialMT">
    <w:charset w:val="00"/>
    <w:family w:val="swiss"/>
    <w:pitch w:val="default"/>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Χωρίς διάστιχο"/>
    <w:qFormat/>
    <w:pPr>
      <w:widowControl/>
      <w:bidi w:val="0"/>
    </w:pPr>
    <w:rPr>
      <w:rFonts w:ascii="Calibri" w:hAnsi="Calibri" w:eastAsia="Times New Roman" w:cs="Times New Roman"/>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0:07:00Z</dcterms:created>
  <dc:creator>Sunday</dc:creator>
  <dc:description/>
  <cp:keywords/>
  <dc:language>en-US</dc:language>
  <cp:lastModifiedBy>Sunday</cp:lastModifiedBy>
  <dcterms:modified xsi:type="dcterms:W3CDTF">2014-02-18T20:18:00Z</dcterms:modified>
  <cp:revision>6</cp:revision>
  <dc:subject/>
  <dc:title/>
</cp:coreProperties>
</file>